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3459129579"/>
            <w:bookmarkStart w:id="1" w:name="__Fieldmark__186_34591295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3459129579"/>
            <w:bookmarkStart w:id="3" w:name="__Fieldmark__192_3459129579"/>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3459129579"/>
            <w:bookmarkStart w:id="5" w:name="__Fieldmark__199_34591295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3459129579"/>
            <w:bookmarkStart w:id="7" w:name="__Fieldmark__202_34591295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3459129579"/>
            <w:bookmarkStart w:id="9" w:name="__Fieldmark__205_34591295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3459129579"/>
            <w:bookmarkStart w:id="11" w:name="__Fieldmark__208_34591295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3459129579"/>
            <w:bookmarkStart w:id="13" w:name="__Fieldmark__211_34591295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3459129579"/>
            <w:bookmarkStart w:id="15" w:name="__Fieldmark__225_34591295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3459129579"/>
            <w:bookmarkStart w:id="17" w:name="__Fieldmark__228_34591295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3459129579"/>
            <w:bookmarkStart w:id="19" w:name="__Fieldmark__395_34591295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3459129579"/>
            <w:bookmarkStart w:id="21" w:name="__Fieldmark__398_34591295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3459129579"/>
            <w:bookmarkStart w:id="23" w:name="__Fieldmark__968_34591295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3459129579"/>
            <w:bookmarkStart w:id="25" w:name="__Fieldmark__972_34591295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3459129579"/>
            <w:bookmarkStart w:id="27" w:name="__Fieldmark__1002_34591295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3459129579"/>
            <w:bookmarkStart w:id="29" w:name="__Fieldmark__1006_34591295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3459129579"/>
            <w:bookmarkStart w:id="31" w:name="__Fieldmark__1038_34591295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3459129579"/>
            <w:bookmarkStart w:id="33" w:name="__Fieldmark__1041_34591295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3459129579"/>
            <w:bookmarkStart w:id="35" w:name="__Fieldmark__1213_34591295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3459129579"/>
            <w:bookmarkStart w:id="37" w:name="__Fieldmark__1217_34591295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3459129579"/>
            <w:bookmarkStart w:id="39" w:name="__Fieldmark__1321_34591295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3459129579"/>
            <w:bookmarkStart w:id="41" w:name="__Fieldmark__1324_34591295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3459129579"/>
            <w:bookmarkStart w:id="43" w:name="__Fieldmark__1385_3459129579"/>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3459129579"/>
            <w:bookmarkStart w:id="45" w:name="__Fieldmark__1389_3459129579"/>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3459129579"/>
            <w:bookmarkStart w:id="47" w:name="__Fieldmark__1393_3459129579"/>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3459129579"/>
            <w:bookmarkStart w:id="49" w:name="__Fieldmark__1397_3459129579"/>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3459129579"/>
            <w:bookmarkStart w:id="51" w:name="__Fieldmark__1401_3459129579"/>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3459129579"/>
            <w:bookmarkStart w:id="53" w:name="__Fieldmark__1405_3459129579"/>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3459129579"/>
            <w:bookmarkStart w:id="55" w:name="__Fieldmark__1409_3459129579"/>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3459129579"/>
            <w:bookmarkStart w:id="57" w:name="__Fieldmark__1413_3459129579"/>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3459129579"/>
            <w:bookmarkStart w:id="59" w:name="__Fieldmark__1417_3459129579"/>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3459129579"/>
            <w:bookmarkStart w:id="61" w:name="__Fieldmark__1421_3459129579"/>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3459129579"/>
            <w:bookmarkStart w:id="63" w:name="__Fieldmark__1425_3459129579"/>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3459129579"/>
            <w:bookmarkStart w:id="65" w:name="__Fieldmark__1429_3459129579"/>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3459129579"/>
            <w:bookmarkStart w:id="67" w:name="__Fieldmark__1433_3459129579"/>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3459129579"/>
            <w:bookmarkStart w:id="69" w:name="__Fieldmark__1437_3459129579"/>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3459129579"/>
            <w:bookmarkStart w:id="71" w:name="__Fieldmark__1441_3459129579"/>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3459129579"/>
            <w:bookmarkStart w:id="73" w:name="__Fieldmark__1445_3459129579"/>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3459129579"/>
            <w:bookmarkStart w:id="75" w:name="__Fieldmark__1464_3459129579"/>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3459129579"/>
            <w:bookmarkStart w:id="77" w:name="__Fieldmark__1468_3459129579"/>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3459129579"/>
            <w:bookmarkStart w:id="79" w:name="__Fieldmark__1472_3459129579"/>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3459129579"/>
            <w:bookmarkStart w:id="81" w:name="__Fieldmark__1476_3459129579"/>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3459129579"/>
            <w:bookmarkStart w:id="83" w:name="__Fieldmark__1480_3459129579"/>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3459129579"/>
            <w:bookmarkStart w:id="85" w:name="__Fieldmark__1484_3459129579"/>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3459129579"/>
            <w:bookmarkStart w:id="87" w:name="__Fieldmark__1488_3459129579"/>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3459129579"/>
            <w:bookmarkStart w:id="89" w:name="__Fieldmark__1492_3459129579"/>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3459129579"/>
            <w:bookmarkStart w:id="91" w:name="__Fieldmark__1496_3459129579"/>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3459129579"/>
            <w:bookmarkStart w:id="93" w:name="__Fieldmark__1500_3459129579"/>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3459129579"/>
            <w:bookmarkStart w:id="95" w:name="__Fieldmark__1504_3459129579"/>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3459129579"/>
            <w:bookmarkStart w:id="97" w:name="__Fieldmark__1508_3459129579"/>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3459129579"/>
            <w:bookmarkStart w:id="99" w:name="__Fieldmark__1512_3459129579"/>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3459129579"/>
            <w:bookmarkStart w:id="101" w:name="__Fieldmark__1516_3459129579"/>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3459129579"/>
            <w:bookmarkStart w:id="103" w:name="__Fieldmark__1520_3459129579"/>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3459129579"/>
            <w:bookmarkStart w:id="105" w:name="__Fieldmark__1524_3459129579"/>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3459129579"/>
            <w:bookmarkStart w:id="107" w:name="__Fieldmark__1543_3459129579"/>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3459129579"/>
            <w:bookmarkStart w:id="109" w:name="__Fieldmark__1547_3459129579"/>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3459129579"/>
            <w:bookmarkStart w:id="111" w:name="__Fieldmark__1551_3459129579"/>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3459129579"/>
            <w:bookmarkStart w:id="113" w:name="__Fieldmark__1555_3459129579"/>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3459129579"/>
            <w:bookmarkStart w:id="115" w:name="__Fieldmark__1559_3459129579"/>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3459129579"/>
            <w:bookmarkStart w:id="117" w:name="__Fieldmark__1563_3459129579"/>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3459129579"/>
            <w:bookmarkStart w:id="119" w:name="__Fieldmark__1567_3459129579"/>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3459129579"/>
            <w:bookmarkStart w:id="121" w:name="__Fieldmark__1571_3459129579"/>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3459129579"/>
            <w:bookmarkStart w:id="123" w:name="__Fieldmark__1575_3459129579"/>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3459129579"/>
            <w:bookmarkStart w:id="125" w:name="__Fieldmark__1579_3459129579"/>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3459129579"/>
            <w:bookmarkStart w:id="127" w:name="__Fieldmark__1583_3459129579"/>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3459129579"/>
            <w:bookmarkStart w:id="129" w:name="__Fieldmark__1587_3459129579"/>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3459129579"/>
            <w:bookmarkStart w:id="131" w:name="__Fieldmark__1591_3459129579"/>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3459129579"/>
            <w:bookmarkStart w:id="133" w:name="__Fieldmark__1595_3459129579"/>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3459129579"/>
            <w:bookmarkStart w:id="135" w:name="__Fieldmark__1599_3459129579"/>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3459129579"/>
            <w:bookmarkStart w:id="137" w:name="__Fieldmark__1603_3459129579"/>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3459129579"/>
            <w:bookmarkStart w:id="139" w:name="__Fieldmark__1622_3459129579"/>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3459129579"/>
            <w:bookmarkStart w:id="141" w:name="__Fieldmark__1626_3459129579"/>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3459129579"/>
            <w:bookmarkStart w:id="143" w:name="__Fieldmark__1630_3459129579"/>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3459129579"/>
            <w:bookmarkStart w:id="145" w:name="__Fieldmark__1634_3459129579"/>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3459129579"/>
            <w:bookmarkStart w:id="147" w:name="__Fieldmark__1638_3459129579"/>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3459129579"/>
            <w:bookmarkStart w:id="149" w:name="__Fieldmark__1642_3459129579"/>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3459129579"/>
            <w:bookmarkStart w:id="151" w:name="__Fieldmark__1646_3459129579"/>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3459129579"/>
            <w:bookmarkStart w:id="153" w:name="__Fieldmark__1650_3459129579"/>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3459129579"/>
            <w:bookmarkStart w:id="155" w:name="__Fieldmark__1654_3459129579"/>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3459129579"/>
            <w:bookmarkStart w:id="157" w:name="__Fieldmark__1658_3459129579"/>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3459129579"/>
            <w:bookmarkStart w:id="159" w:name="__Fieldmark__1662_3459129579"/>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3459129579"/>
            <w:bookmarkStart w:id="161" w:name="__Fieldmark__1666_3459129579"/>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3459129579"/>
            <w:bookmarkStart w:id="163" w:name="__Fieldmark__1670_3459129579"/>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3459129579"/>
            <w:bookmarkStart w:id="165" w:name="__Fieldmark__1674_3459129579"/>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3459129579"/>
            <w:bookmarkStart w:id="167" w:name="__Fieldmark__1678_3459129579"/>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3459129579"/>
            <w:bookmarkStart w:id="169" w:name="__Fieldmark__1682_3459129579"/>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3459129579"/>
            <w:bookmarkStart w:id="171" w:name="__Fieldmark__1701_3459129579"/>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3459129579"/>
            <w:bookmarkStart w:id="173" w:name="__Fieldmark__1705_3459129579"/>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3459129579"/>
            <w:bookmarkStart w:id="175" w:name="__Fieldmark__1709_3459129579"/>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3459129579"/>
            <w:bookmarkStart w:id="177" w:name="__Fieldmark__1713_3459129579"/>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3459129579"/>
            <w:bookmarkStart w:id="179" w:name="__Fieldmark__1717_3459129579"/>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3459129579"/>
            <w:bookmarkStart w:id="181" w:name="__Fieldmark__1721_3459129579"/>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3459129579"/>
            <w:bookmarkStart w:id="183" w:name="__Fieldmark__1725_3459129579"/>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3459129579"/>
            <w:bookmarkStart w:id="185" w:name="__Fieldmark__1729_3459129579"/>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3459129579"/>
            <w:bookmarkStart w:id="187" w:name="__Fieldmark__1733_3459129579"/>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3459129579"/>
            <w:bookmarkStart w:id="189" w:name="__Fieldmark__1737_3459129579"/>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3459129579"/>
            <w:bookmarkStart w:id="191" w:name="__Fieldmark__1741_3459129579"/>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3459129579"/>
            <w:bookmarkStart w:id="193" w:name="__Fieldmark__1745_3459129579"/>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3459129579"/>
            <w:bookmarkStart w:id="195" w:name="__Fieldmark__1749_3459129579"/>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3459129579"/>
            <w:bookmarkStart w:id="197" w:name="__Fieldmark__1753_3459129579"/>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3459129579"/>
            <w:bookmarkStart w:id="199" w:name="__Fieldmark__1757_3459129579"/>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3459129579"/>
            <w:bookmarkStart w:id="201" w:name="__Fieldmark__1761_3459129579"/>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3459129579"/>
            <w:bookmarkStart w:id="203" w:name="__Fieldmark__1780_3459129579"/>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3459129579"/>
            <w:bookmarkStart w:id="205" w:name="__Fieldmark__1784_3459129579"/>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3459129579"/>
            <w:bookmarkStart w:id="207" w:name="__Fieldmark__1788_3459129579"/>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3459129579"/>
            <w:bookmarkStart w:id="209" w:name="__Fieldmark__1792_3459129579"/>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3459129579"/>
            <w:bookmarkStart w:id="211" w:name="__Fieldmark__1796_3459129579"/>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3459129579"/>
            <w:bookmarkStart w:id="213" w:name="__Fieldmark__1800_3459129579"/>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3459129579"/>
            <w:bookmarkStart w:id="215" w:name="__Fieldmark__1804_3459129579"/>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3459129579"/>
            <w:bookmarkStart w:id="217" w:name="__Fieldmark__1808_3459129579"/>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3459129579"/>
            <w:bookmarkStart w:id="219" w:name="__Fieldmark__1812_3459129579"/>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3459129579"/>
            <w:bookmarkStart w:id="221" w:name="__Fieldmark__1816_3459129579"/>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3459129579"/>
            <w:bookmarkStart w:id="223" w:name="__Fieldmark__1820_3459129579"/>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3459129579"/>
            <w:bookmarkStart w:id="225" w:name="__Fieldmark__1824_3459129579"/>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3459129579"/>
            <w:bookmarkStart w:id="227" w:name="__Fieldmark__1828_3459129579"/>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3459129579"/>
            <w:bookmarkStart w:id="229" w:name="__Fieldmark__1832_3459129579"/>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3459129579"/>
            <w:bookmarkStart w:id="231" w:name="__Fieldmark__1836_3459129579"/>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3459129579"/>
            <w:bookmarkStart w:id="233" w:name="__Fieldmark__1840_3459129579"/>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3459129579"/>
            <w:bookmarkStart w:id="235" w:name="__Fieldmark__1859_3459129579"/>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3459129579"/>
            <w:bookmarkStart w:id="237" w:name="__Fieldmark__1863_3459129579"/>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3459129579"/>
            <w:bookmarkStart w:id="239" w:name="__Fieldmark__1867_3459129579"/>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3459129579"/>
            <w:bookmarkStart w:id="241" w:name="__Fieldmark__1871_3459129579"/>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3459129579"/>
            <w:bookmarkStart w:id="243" w:name="__Fieldmark__1875_3459129579"/>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3459129579"/>
            <w:bookmarkStart w:id="245" w:name="__Fieldmark__1879_3459129579"/>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3459129579"/>
            <w:bookmarkStart w:id="247" w:name="__Fieldmark__1883_3459129579"/>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3459129579"/>
            <w:bookmarkStart w:id="249" w:name="__Fieldmark__1887_3459129579"/>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3459129579"/>
            <w:bookmarkStart w:id="251" w:name="__Fieldmark__1891_3459129579"/>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3459129579"/>
            <w:bookmarkStart w:id="253" w:name="__Fieldmark__1895_3459129579"/>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3459129579"/>
            <w:bookmarkStart w:id="255" w:name="__Fieldmark__1899_3459129579"/>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3459129579"/>
            <w:bookmarkStart w:id="257" w:name="__Fieldmark__1903_3459129579"/>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3459129579"/>
            <w:bookmarkStart w:id="259" w:name="__Fieldmark__1907_3459129579"/>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3459129579"/>
            <w:bookmarkStart w:id="261" w:name="__Fieldmark__1911_3459129579"/>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3459129579"/>
            <w:bookmarkStart w:id="263" w:name="__Fieldmark__1915_3459129579"/>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3459129579"/>
            <w:bookmarkStart w:id="265" w:name="__Fieldmark__1919_3459129579"/>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3459129579"/>
            <w:bookmarkStart w:id="267" w:name="__Fieldmark__1935_3459129579"/>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3459129579"/>
            <w:bookmarkStart w:id="269" w:name="__Fieldmark__1938_3459129579"/>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3459129579"/>
            <w:bookmarkStart w:id="271" w:name="__Fieldmark__1964_3459129579"/>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3459129579"/>
            <w:bookmarkStart w:id="273" w:name="__Fieldmark__1967_3459129579"/>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3459129579"/>
            <w:bookmarkStart w:id="277" w:name="__Fieldmark__4005_3459129579"/>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3459129579"/>
            <w:bookmarkStart w:id="279" w:name="__Fieldmark__4008_3459129579"/>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3459129579"/>
            <w:bookmarkStart w:id="281" w:name="__Fieldmark__4043_3459129579"/>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3459129579"/>
            <w:bookmarkStart w:id="283" w:name="__Fieldmark__4046_3459129579"/>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3459129579"/>
            <w:bookmarkStart w:id="285" w:name="__Fieldmark__4242_3459129579"/>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3459129579"/>
            <w:bookmarkStart w:id="287" w:name="__Fieldmark__4246_3459129579"/>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3459129579"/>
            <w:bookmarkStart w:id="289" w:name="__Fieldmark__4266_3459129579"/>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3459129579"/>
            <w:bookmarkStart w:id="291" w:name="__Fieldmark__4270_3459129579"/>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3459129579"/>
            <w:bookmarkStart w:id="293" w:name="__Fieldmark__4274_3459129579"/>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3459129579"/>
            <w:bookmarkStart w:id="295" w:name="__Fieldmark__4278_3459129579"/>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3459129579"/>
            <w:bookmarkStart w:id="297" w:name="__Fieldmark__4282_3459129579"/>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3459129579"/>
            <w:bookmarkStart w:id="299" w:name="__Fieldmark__4286_3459129579"/>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3459129579"/>
            <w:bookmarkStart w:id="301" w:name="__Fieldmark__4290_3459129579"/>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3459129579"/>
            <w:bookmarkStart w:id="303" w:name="__Fieldmark__4294_3459129579"/>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3459129579"/>
            <w:bookmarkStart w:id="305" w:name="__Fieldmark__4298_3459129579"/>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3459129579"/>
            <w:bookmarkStart w:id="307" w:name="__Fieldmark__4304_3459129579"/>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3459129579"/>
            <w:bookmarkStart w:id="309" w:name="__Fieldmark__4308_3459129579"/>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3459129579"/>
            <w:bookmarkStart w:id="311" w:name="__Fieldmark__4313_3459129579"/>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3459129579"/>
            <w:bookmarkStart w:id="313" w:name="__Fieldmark__4618_3459129579"/>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3459129579"/>
            <w:bookmarkStart w:id="315" w:name="__Fieldmark__4622_3459129579"/>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3459129579"/>
            <w:bookmarkStart w:id="317" w:name="__Fieldmark__4642_3459129579"/>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3459129579"/>
            <w:bookmarkStart w:id="319" w:name="__Fieldmark__4646_3459129579"/>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3459129579"/>
            <w:bookmarkStart w:id="321" w:name="__Fieldmark__4650_3459129579"/>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3459129579"/>
            <w:bookmarkStart w:id="323" w:name="__Fieldmark__4654_3459129579"/>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3459129579"/>
            <w:bookmarkStart w:id="325" w:name="__Fieldmark__4658_3459129579"/>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3459129579"/>
            <w:bookmarkStart w:id="327" w:name="__Fieldmark__4662_3459129579"/>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3459129579"/>
            <w:bookmarkStart w:id="329" w:name="__Fieldmark__4666_3459129579"/>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3459129579"/>
            <w:bookmarkStart w:id="331" w:name="__Fieldmark__4670_3459129579"/>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3459129579"/>
            <w:bookmarkStart w:id="333" w:name="__Fieldmark__4674_3459129579"/>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3459129579"/>
            <w:bookmarkStart w:id="335" w:name="__Fieldmark__4678_3459129579"/>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3459129579"/>
            <w:bookmarkStart w:id="337" w:name="__Fieldmark__4682_3459129579"/>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3459129579"/>
            <w:bookmarkStart w:id="339" w:name="__Fieldmark__4687_3459129579"/>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3459129579"/>
            <w:bookmarkStart w:id="341" w:name="__Fieldmark__4986_3459129579"/>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3459129579"/>
            <w:bookmarkStart w:id="343" w:name="__Fieldmark__4990_3459129579"/>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3459129579"/>
            <w:bookmarkStart w:id="345" w:name="__Fieldmark__5010_3459129579"/>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3459129579"/>
            <w:bookmarkStart w:id="347" w:name="__Fieldmark__5014_3459129579"/>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3459129579"/>
            <w:bookmarkStart w:id="349" w:name="__Fieldmark__5018_3459129579"/>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3459129579"/>
            <w:bookmarkStart w:id="351" w:name="__Fieldmark__5022_3459129579"/>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3459129579"/>
            <w:bookmarkStart w:id="353" w:name="__Fieldmark__5026_3459129579"/>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3459129579"/>
            <w:bookmarkStart w:id="355" w:name="__Fieldmark__5030_3459129579"/>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3459129579"/>
            <w:bookmarkStart w:id="357" w:name="__Fieldmark__5034_3459129579"/>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3459129579"/>
            <w:bookmarkStart w:id="359" w:name="__Fieldmark__5038_3459129579"/>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3459129579"/>
            <w:bookmarkStart w:id="361" w:name="__Fieldmark__5042_3459129579"/>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3459129579"/>
            <w:bookmarkStart w:id="363" w:name="__Fieldmark__5046_3459129579"/>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3459129579"/>
            <w:bookmarkStart w:id="365" w:name="__Fieldmark__5050_3459129579"/>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3459129579"/>
            <w:bookmarkStart w:id="367" w:name="__Fieldmark__5055_3459129579"/>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3459129579"/>
            <w:bookmarkStart w:id="369" w:name="__Fieldmark__5340_3459129579"/>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3459129579"/>
            <w:bookmarkStart w:id="371" w:name="__Fieldmark__5344_3459129579"/>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3459129579"/>
            <w:bookmarkStart w:id="373" w:name="__Fieldmark__5364_3459129579"/>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3459129579"/>
            <w:bookmarkStart w:id="375" w:name="__Fieldmark__5368_3459129579"/>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3459129579"/>
            <w:bookmarkStart w:id="377" w:name="__Fieldmark__5372_3459129579"/>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3459129579"/>
            <w:bookmarkStart w:id="379" w:name="__Fieldmark__5376_3459129579"/>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3459129579"/>
            <w:bookmarkStart w:id="381" w:name="__Fieldmark__5380_3459129579"/>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3459129579"/>
            <w:bookmarkStart w:id="383" w:name="__Fieldmark__5384_3459129579"/>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3459129579"/>
            <w:bookmarkStart w:id="385" w:name="__Fieldmark__5388_3459129579"/>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3459129579"/>
            <w:bookmarkStart w:id="387" w:name="__Fieldmark__5392_3459129579"/>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3459129579"/>
            <w:bookmarkStart w:id="389" w:name="__Fieldmark__5396_3459129579"/>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3459129579"/>
            <w:bookmarkStart w:id="391" w:name="__Fieldmark__5400_3459129579"/>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3459129579"/>
            <w:bookmarkStart w:id="393" w:name="__Fieldmark__5404_3459129579"/>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3459129579"/>
            <w:bookmarkStart w:id="395" w:name="__Fieldmark__5409_3459129579"/>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3459129579"/>
            <w:bookmarkStart w:id="397" w:name="__Fieldmark__5704_3459129579"/>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3459129579"/>
            <w:bookmarkStart w:id="399" w:name="__Fieldmark__5708_3459129579"/>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3459129579"/>
            <w:bookmarkStart w:id="401" w:name="__Fieldmark__5728_3459129579"/>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3459129579"/>
            <w:bookmarkStart w:id="403" w:name="__Fieldmark__5732_3459129579"/>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3459129579"/>
            <w:bookmarkStart w:id="405" w:name="__Fieldmark__5736_3459129579"/>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3459129579"/>
            <w:bookmarkStart w:id="407" w:name="__Fieldmark__5740_3459129579"/>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3459129579"/>
            <w:bookmarkStart w:id="409" w:name="__Fieldmark__5744_3459129579"/>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3459129579"/>
            <w:bookmarkStart w:id="411" w:name="__Fieldmark__5748_3459129579"/>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3459129579"/>
            <w:bookmarkStart w:id="413" w:name="__Fieldmark__5752_3459129579"/>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3459129579"/>
            <w:bookmarkStart w:id="415" w:name="__Fieldmark__5756_3459129579"/>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3459129579"/>
            <w:bookmarkStart w:id="417" w:name="__Fieldmark__5760_3459129579"/>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3459129579"/>
            <w:bookmarkStart w:id="419" w:name="__Fieldmark__5764_3459129579"/>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3459129579"/>
            <w:bookmarkStart w:id="421" w:name="__Fieldmark__5768_3459129579"/>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3459129579"/>
            <w:bookmarkStart w:id="423" w:name="__Fieldmark__5773_3459129579"/>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3459129579"/>
            <w:bookmarkStart w:id="425" w:name="__Fieldmark__6063_3459129579"/>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3459129579"/>
            <w:bookmarkStart w:id="427" w:name="__Fieldmark__6067_3459129579"/>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3459129579"/>
            <w:bookmarkStart w:id="429" w:name="__Fieldmark__6087_3459129579"/>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3459129579"/>
            <w:bookmarkStart w:id="431" w:name="__Fieldmark__6091_3459129579"/>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3459129579"/>
            <w:bookmarkStart w:id="433" w:name="__Fieldmark__6095_3459129579"/>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3459129579"/>
            <w:bookmarkStart w:id="435" w:name="__Fieldmark__6099_3459129579"/>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3459129579"/>
            <w:bookmarkStart w:id="437" w:name="__Fieldmark__6103_3459129579"/>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3459129579"/>
            <w:bookmarkStart w:id="439" w:name="__Fieldmark__6107_3459129579"/>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3459129579"/>
            <w:bookmarkStart w:id="441" w:name="__Fieldmark__6111_3459129579"/>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3459129579"/>
            <w:bookmarkStart w:id="443" w:name="__Fieldmark__6115_3459129579"/>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3459129579"/>
            <w:bookmarkStart w:id="445" w:name="__Fieldmark__6119_3459129579"/>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3459129579"/>
            <w:bookmarkStart w:id="447" w:name="__Fieldmark__6123_3459129579"/>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3459129579"/>
            <w:bookmarkStart w:id="449" w:name="__Fieldmark__6127_3459129579"/>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3459129579"/>
            <w:bookmarkStart w:id="451" w:name="__Fieldmark__6132_3459129579"/>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3459129579"/>
            <w:bookmarkStart w:id="453" w:name="__Fieldmark__6400_3459129579"/>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3459129579"/>
            <w:bookmarkStart w:id="455" w:name="__Fieldmark__6404_3459129579"/>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3459129579"/>
            <w:bookmarkStart w:id="457" w:name="__Fieldmark__6424_3459129579"/>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3459129579"/>
            <w:bookmarkStart w:id="459" w:name="__Fieldmark__6428_3459129579"/>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3459129579"/>
            <w:bookmarkStart w:id="461" w:name="__Fieldmark__6432_3459129579"/>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3459129579"/>
            <w:bookmarkStart w:id="463" w:name="__Fieldmark__6436_3459129579"/>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3459129579"/>
            <w:bookmarkStart w:id="465" w:name="__Fieldmark__6440_3459129579"/>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3459129579"/>
            <w:bookmarkStart w:id="467" w:name="__Fieldmark__6444_3459129579"/>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3459129579"/>
            <w:bookmarkStart w:id="469" w:name="__Fieldmark__6448_3459129579"/>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3459129579"/>
            <w:bookmarkStart w:id="471" w:name="__Fieldmark__6452_3459129579"/>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3459129579"/>
            <w:bookmarkStart w:id="473" w:name="__Fieldmark__6456_3459129579"/>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3459129579"/>
            <w:bookmarkStart w:id="475" w:name="__Fieldmark__6460_3459129579"/>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3459129579"/>
            <w:bookmarkStart w:id="477" w:name="__Fieldmark__6464_3459129579"/>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3459129579"/>
            <w:bookmarkStart w:id="479" w:name="__Fieldmark__6469_3459129579"/>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3459129579"/>
            <w:bookmarkStart w:id="481" w:name="__Fieldmark__6774_3459129579"/>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3459129579"/>
            <w:bookmarkStart w:id="483" w:name="__Fieldmark__6778_3459129579"/>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3459129579"/>
            <w:bookmarkStart w:id="485" w:name="__Fieldmark__6798_3459129579"/>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3459129579"/>
            <w:bookmarkStart w:id="487" w:name="__Fieldmark__6802_3459129579"/>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3459129579"/>
            <w:bookmarkStart w:id="489" w:name="__Fieldmark__6806_3459129579"/>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3459129579"/>
            <w:bookmarkStart w:id="491" w:name="__Fieldmark__6810_3459129579"/>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3459129579"/>
            <w:bookmarkStart w:id="493" w:name="__Fieldmark__6814_3459129579"/>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3459129579"/>
            <w:bookmarkStart w:id="495" w:name="__Fieldmark__6818_3459129579"/>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3459129579"/>
            <w:bookmarkStart w:id="497" w:name="__Fieldmark__6822_3459129579"/>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3459129579"/>
            <w:bookmarkStart w:id="499" w:name="__Fieldmark__6826_3459129579"/>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3459129579"/>
            <w:bookmarkStart w:id="501" w:name="__Fieldmark__6830_3459129579"/>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3459129579"/>
            <w:bookmarkStart w:id="503" w:name="__Fieldmark__6834_3459129579"/>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3459129579"/>
            <w:bookmarkStart w:id="505" w:name="__Fieldmark__6838_3459129579"/>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3459129579"/>
            <w:bookmarkStart w:id="507" w:name="__Fieldmark__6843_3459129579"/>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3459129579"/>
            <w:bookmarkStart w:id="509" w:name="__Fieldmark__7149_3459129579"/>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3459129579"/>
            <w:bookmarkStart w:id="511" w:name="__Fieldmark__7153_3459129579"/>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3459129579"/>
            <w:bookmarkStart w:id="513" w:name="__Fieldmark__7173_3459129579"/>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3459129579"/>
            <w:bookmarkStart w:id="515" w:name="__Fieldmark__7177_3459129579"/>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3459129579"/>
            <w:bookmarkStart w:id="517" w:name="__Fieldmark__7181_3459129579"/>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3459129579"/>
            <w:bookmarkStart w:id="519" w:name="__Fieldmark__7185_3459129579"/>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3459129579"/>
            <w:bookmarkStart w:id="521" w:name="__Fieldmark__7189_3459129579"/>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3459129579"/>
            <w:bookmarkStart w:id="523" w:name="__Fieldmark__7193_3459129579"/>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3459129579"/>
            <w:bookmarkStart w:id="525" w:name="__Fieldmark__7197_3459129579"/>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3459129579"/>
            <w:bookmarkStart w:id="527" w:name="__Fieldmark__7201_3459129579"/>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3459129579"/>
            <w:bookmarkStart w:id="529" w:name="__Fieldmark__7205_3459129579"/>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3459129579"/>
            <w:bookmarkStart w:id="531" w:name="__Fieldmark__7209_3459129579"/>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3459129579"/>
            <w:bookmarkStart w:id="533" w:name="__Fieldmark__7213_3459129579"/>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3459129579"/>
            <w:bookmarkStart w:id="535" w:name="__Fieldmark__7218_3459129579"/>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3459129579"/>
            <w:bookmarkStart w:id="537" w:name="__Fieldmark__7508_3459129579"/>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3459129579"/>
            <w:bookmarkStart w:id="539" w:name="__Fieldmark__7512_3459129579"/>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3459129579"/>
            <w:bookmarkStart w:id="541" w:name="__Fieldmark__7532_3459129579"/>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3459129579"/>
            <w:bookmarkStart w:id="543" w:name="__Fieldmark__7536_3459129579"/>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3459129579"/>
            <w:bookmarkStart w:id="545" w:name="__Fieldmark__7540_3459129579"/>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3459129579"/>
            <w:bookmarkStart w:id="547" w:name="__Fieldmark__7544_3459129579"/>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3459129579"/>
            <w:bookmarkStart w:id="549" w:name="__Fieldmark__7548_3459129579"/>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3459129579"/>
            <w:bookmarkStart w:id="551" w:name="__Fieldmark__7552_3459129579"/>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3459129579"/>
            <w:bookmarkStart w:id="553" w:name="__Fieldmark__7556_3459129579"/>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3459129579"/>
            <w:bookmarkStart w:id="555" w:name="__Fieldmark__7560_3459129579"/>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3459129579"/>
            <w:bookmarkStart w:id="557" w:name="__Fieldmark__7564_3459129579"/>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3459129579"/>
            <w:bookmarkStart w:id="559" w:name="__Fieldmark__7568_3459129579"/>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3459129579"/>
            <w:bookmarkStart w:id="561" w:name="__Fieldmark__7572_3459129579"/>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3459129579"/>
            <w:bookmarkStart w:id="563" w:name="__Fieldmark__7577_3459129579"/>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3459129579"/>
            <w:bookmarkStart w:id="565" w:name="__Fieldmark__7743_3459129579"/>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3459129579"/>
            <w:bookmarkStart w:id="567" w:name="__Fieldmark__7748_3459129579"/>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3459129579"/>
            <w:bookmarkStart w:id="569" w:name="__Fieldmark__7758_3459129579"/>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3459129579"/>
            <w:bookmarkStart w:id="571" w:name="__Fieldmark__7764_3459129579"/>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3459129579"/>
            <w:bookmarkStart w:id="573" w:name="__Fieldmark__7774_3459129579"/>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3459129579"/>
            <w:bookmarkStart w:id="575" w:name="__Fieldmark__7781_3459129579"/>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3459129579"/>
            <w:bookmarkStart w:id="577" w:name="__Fieldmark__8054_3459129579"/>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3459129579"/>
            <w:bookmarkStart w:id="579" w:name="__Fieldmark__8058_3459129579"/>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3459129579"/>
            <w:bookmarkStart w:id="581" w:name="__Fieldmark__8076_3459129579"/>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3459129579"/>
            <w:bookmarkStart w:id="583" w:name="__Fieldmark__8079_3459129579"/>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3459129579"/>
            <w:bookmarkStart w:id="585" w:name="__Fieldmark__8093_3459129579"/>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3459129579"/>
            <w:bookmarkStart w:id="587" w:name="__Fieldmark__8096_3459129579"/>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CF11B6B-01E5-4D91-9541-060B7F9DF064}">
  <ds:schemaRefs>
    <ds:schemaRef ds:uri="http://schemas.microsoft.com/office/2006/metadata/properties"/>
    <ds:schemaRef ds:uri="http://schemas.microsoft.com/office/infopath/2007/PartnerControls"/>
    <ds:schemaRef ds:uri="66a35867-5127-4001-b08f-623253f92eee"/>
    <ds:schemaRef ds:uri="http://schemas.microsoft.com/sharepoint/v4"/>
    <ds:schemaRef ds:uri="1ed4137b-41b2-488b-8250-6d369ec27664"/>
    <ds:schemaRef ds:uri="519c05c2-a592-4097-b480-4bfa8e706c9c"/>
    <ds:schemaRef ds:uri="6a86eace-7c0f-405a-974d-83d200a903d7"/>
    <ds:schemaRef ds:uri="def45390-5816-4aab-bc11-83193ab04531"/>
    <ds:schemaRef ds:uri="http://schemas.microsoft.com/sharepoint/v3"/>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7820FC9-3AA7-46B8-AC83-D3A83F46B37E}">
  <ds:schemaRefs>
    <ds:schemaRef ds:uri="http://schemas.openxmlformats.org/officeDocument/2006/bibliography"/>
  </ds:schemaRefs>
</ds:datastoreItem>
</file>

<file path=customXml/itemProps5.xml><?xml version="1.0" encoding="utf-8"?>
<ds:datastoreItem xmlns:ds="http://schemas.openxmlformats.org/officeDocument/2006/customXml" ds:itemID="{C2458C26-EDA9-4F53-8C23-16608E627BDF}">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03:00Z</dcterms:created>
  <dc:creator>jeanluc</dc:creator>
  <dc:description/>
  <dc:language>en-US</dc:language>
  <cp:lastModifiedBy>Hendrik Jossop</cp:lastModifiedBy>
  <cp:lastPrinted>2009-06-08T16:11:00Z</cp:lastPrinted>
  <dcterms:modified xsi:type="dcterms:W3CDTF">2016-06-07T10:03: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