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6"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537"/>
        <w:gridCol w:w="284"/>
        <w:gridCol w:w="21"/>
        <w:gridCol w:w="620"/>
        <w:gridCol w:w="264"/>
        <w:gridCol w:w="116"/>
        <w:gridCol w:w="56"/>
        <w:gridCol w:w="61"/>
        <w:gridCol w:w="9"/>
        <w:gridCol w:w="724"/>
        <w:gridCol w:w="135"/>
        <w:gridCol w:w="180"/>
        <w:gridCol w:w="79"/>
        <w:gridCol w:w="237"/>
        <w:gridCol w:w="55"/>
        <w:gridCol w:w="54"/>
        <w:gridCol w:w="530"/>
        <w:gridCol w:w="361"/>
        <w:gridCol w:w="188"/>
        <w:gridCol w:w="29"/>
        <w:gridCol w:w="192"/>
        <w:gridCol w:w="622"/>
        <w:gridCol w:w="191"/>
        <w:gridCol w:w="130"/>
        <w:gridCol w:w="47"/>
        <w:gridCol w:w="508"/>
        <w:gridCol w:w="112"/>
        <w:gridCol w:w="11"/>
        <w:gridCol w:w="10"/>
        <w:gridCol w:w="24"/>
        <w:gridCol w:w="111"/>
        <w:gridCol w:w="14"/>
        <w:gridCol w:w="190"/>
        <w:gridCol w:w="335"/>
        <w:gridCol w:w="584"/>
        <w:gridCol w:w="231"/>
        <w:gridCol w:w="89"/>
        <w:gridCol w:w="90"/>
        <w:gridCol w:w="182"/>
        <w:gridCol w:w="22"/>
        <w:gridCol w:w="1815"/>
        <w:gridCol w:w="35"/>
      </w:tblGrid>
      <w:tr>
        <w:trPr>
          <w:trHeight w:val="1587" w:hRule="atLeast"/>
          <w:cantSplit w:val="true"/>
        </w:trPr>
        <w:tc>
          <w:tcPr>
            <w:tcW w:w="11085" w:type="dxa"/>
            <w:gridSpan w:val="42"/>
            <w:tcBorders>
              <w:top w:val="single" w:sz="6" w:space="0" w:color="000000"/>
              <w:left w:val="single" w:sz="6" w:space="0" w:color="000000"/>
              <w:right w:val="single" w:sz="6" w:space="0" w:color="000000"/>
            </w:tcBorders>
          </w:tcPr>
          <w:p>
            <w:pPr>
              <w:pStyle w:val="Normal"/>
              <w:widowControl w:val="false"/>
              <w:rPr>
                <w:rFonts w:ascii="Arial" w:hAnsi="Arial" w:cs="Arial"/>
                <w:b/>
                <w:b/>
                <w:color w:val="0000FF"/>
                <w:sz w:val="20"/>
                <w:szCs w:val="20"/>
              </w:rPr>
            </w:pPr>
            <w:r>
              <w:drawing>
                <wp:anchor behindDoc="0" distT="0" distB="0" distL="0" distR="0" simplePos="0" locked="0" layoutInCell="1" allowOverlap="1" relativeHeight="2">
                  <wp:simplePos x="0" y="0"/>
                  <wp:positionH relativeFrom="column">
                    <wp:posOffset>6322060</wp:posOffset>
                  </wp:positionH>
                  <wp:positionV relativeFrom="paragraph">
                    <wp:posOffset>-18415</wp:posOffset>
                  </wp:positionV>
                  <wp:extent cx="648335" cy="1318260"/>
                  <wp:effectExtent l="0" t="0" r="0" b="0"/>
                  <wp:wrapNone/>
                  <wp:docPr id="1" name="Picture 11" descr="new logo blu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new logo blue"/>
                          <pic:cNvPicPr>
                            <a:picLocks noChangeAspect="1" noChangeArrowheads="1"/>
                          </pic:cNvPicPr>
                        </pic:nvPicPr>
                        <pic:blipFill>
                          <a:blip r:embed="rId2"/>
                          <a:stretch>
                            <a:fillRect/>
                          </a:stretch>
                        </pic:blipFill>
                        <pic:spPr bwMode="auto">
                          <a:xfrm>
                            <a:off x="0" y="0"/>
                            <a:ext cx="648335" cy="1318260"/>
                          </a:xfrm>
                          <a:prstGeom prst="rect">
                            <a:avLst/>
                          </a:prstGeom>
                        </pic:spPr>
                      </pic:pic>
                    </a:graphicData>
                  </a:graphic>
                </wp:anchor>
              </w:drawing>
            </w:r>
            <w:r>
              <w:rPr>
                <w:rFonts w:cs="Arial" w:ascii="Arial" w:hAnsi="Arial"/>
                <w:b/>
                <w:color w:val="0000FF"/>
                <w:sz w:val="20"/>
                <w:szCs w:val="20"/>
              </w:rPr>
              <w:t>UNITED NATIONS DEVELOPMENT PROGRAMME</w:t>
            </w:r>
          </w:p>
          <w:p>
            <w:pPr>
              <w:pStyle w:val="Normal"/>
              <w:widowControl w:val="false"/>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widowControl w:val="false"/>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widowControl w:val="false"/>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widowControl w:val="false"/>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widowControl w:val="false"/>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widowControl w:val="false"/>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color w:val="0000FF"/>
                <w:sz w:val="28"/>
                <w:szCs w:val="28"/>
              </w:rPr>
            </w:pPr>
            <w:r>
              <w:rPr>
                <w:rFonts w:cs="Arial" w:ascii="Arial" w:hAnsi="Arial"/>
                <w:b/>
                <w:color w:val="0000FF"/>
                <w:sz w:val="28"/>
                <w:szCs w:val="28"/>
              </w:rPr>
              <w:t>Personal History Form</w:t>
            </w:r>
          </w:p>
          <w:p>
            <w:pPr>
              <w:pStyle w:val="Normal"/>
              <w:widowControl w:val="false"/>
              <w:jc w:val="center"/>
              <w:rPr>
                <w:rFonts w:ascii="Arial" w:hAnsi="Arial" w:cs="Arial"/>
                <w:sz w:val="20"/>
                <w:szCs w:val="20"/>
              </w:rPr>
            </w:pPr>
            <w:r>
              <w:rPr>
                <w:rFonts w:cs="Arial" w:ascii="Arial" w:hAnsi="Arial"/>
                <w:sz w:val="20"/>
                <w:szCs w:val="20"/>
              </w:rPr>
            </w:r>
          </w:p>
        </w:tc>
      </w:tr>
      <w:tr>
        <w:trPr>
          <w:cantSplit w:val="true"/>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b/>
                <w:b/>
                <w:sz w:val="20"/>
                <w:szCs w:val="20"/>
              </w:rPr>
            </w:pPr>
            <w:r>
              <w:rPr>
                <w:rFonts w:cs="Arial" w:ascii="Arial" w:hAnsi="Arial"/>
                <w:b/>
                <w:sz w:val="20"/>
                <w:szCs w:val="20"/>
              </w:rPr>
              <w:t xml:space="preserve">INSTRUCTIONS: Please answer each question clearly and completely. Type or print in ink. Read carefully and follow all directions. If you need more space, attach additional pages of the same size.  </w:t>
            </w:r>
          </w:p>
          <w:p>
            <w:pPr>
              <w:pStyle w:val="Normal"/>
              <w:widowControl w:val="false"/>
              <w:rPr>
                <w:rFonts w:ascii="Arial" w:hAnsi="Arial" w:cs="Arial"/>
                <w:b/>
                <w:b/>
                <w:sz w:val="20"/>
                <w:szCs w:val="20"/>
              </w:rPr>
            </w:pPr>
            <w:r>
              <w:rPr>
                <w:rFonts w:cs="Arial" w:ascii="Arial" w:hAnsi="Arial"/>
                <w:b/>
                <w:sz w:val="20"/>
                <w:szCs w:val="20"/>
              </w:rPr>
            </w:r>
          </w:p>
        </w:tc>
      </w:tr>
      <w:tr>
        <w:trPr>
          <w:trHeight w:val="364" w:hRule="atLeast"/>
          <w:cantSplit w:val="true"/>
        </w:trPr>
        <w:tc>
          <w:tcPr>
            <w:tcW w:w="4007" w:type="dxa"/>
            <w:gridSpan w:val="12"/>
            <w:tcBorders>
              <w:top w:val="single" w:sz="6" w:space="0" w:color="000000"/>
              <w:left w:val="single" w:sz="6" w:space="0" w:color="000000"/>
              <w:bottom w:val="single" w:sz="6" w:space="0" w:color="000000"/>
            </w:tcBorders>
          </w:tcPr>
          <w:p>
            <w:pPr>
              <w:pStyle w:val="Normal"/>
              <w:widowControl w:val="false"/>
              <w:rPr>
                <w:rFonts w:ascii="Arial" w:hAnsi="Arial" w:cs="Arial"/>
                <w:b/>
                <w:b/>
                <w:sz w:val="20"/>
                <w:szCs w:val="20"/>
              </w:rPr>
            </w:pPr>
            <w:r>
              <w:rPr>
                <w:rFonts w:cs="Arial" w:ascii="Arial" w:hAnsi="Arial"/>
                <w:b/>
                <w:sz w:val="20"/>
                <w:szCs w:val="20"/>
              </w:rPr>
              <w:t>1. Family name (surname)</w:t>
            </w:r>
          </w:p>
          <w:p>
            <w:pPr>
              <w:pStyle w:val="Normal"/>
              <w:widowControl w:val="false"/>
              <w:rPr>
                <w:rFonts w:ascii="Arial" w:hAnsi="Arial" w:cs="Arial"/>
                <w:sz w:val="20"/>
                <w:szCs w:val="20"/>
              </w:rPr>
            </w:pPr>
            <w:r>
              <w:fldChar w:fldCharType="begin">
                <w:ffData>
                  <w:name w:val="Text8"/>
                  <w:enabled/>
                  <w:calcOnExit w:val="0"/>
                  <w:textInput>
                    <w:format w:val="UPPERCASE"/>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695" w:type="dxa"/>
            <w:gridSpan w:val="21"/>
            <w:tcBorders>
              <w:top w:val="single" w:sz="6" w:space="0" w:color="000000"/>
              <w:bottom w:val="single" w:sz="6" w:space="0" w:color="000000"/>
            </w:tcBorders>
          </w:tcPr>
          <w:p>
            <w:pPr>
              <w:pStyle w:val="Normal"/>
              <w:widowControl w:val="false"/>
              <w:rPr>
                <w:rFonts w:ascii="Arial" w:hAnsi="Arial" w:cs="Arial"/>
                <w:b/>
                <w:b/>
                <w:sz w:val="20"/>
                <w:szCs w:val="20"/>
              </w:rPr>
            </w:pPr>
            <w:r>
              <w:rPr>
                <w:rFonts w:cs="Arial" w:ascii="Arial" w:hAnsi="Arial"/>
                <w:b/>
                <w:sz w:val="20"/>
                <w:szCs w:val="20"/>
              </w:rPr>
              <w:t>2. First names</w:t>
            </w:r>
          </w:p>
          <w:p>
            <w:pPr>
              <w:pStyle w:val="Normal"/>
              <w:widowControl w:val="false"/>
              <w:rPr>
                <w:rFonts w:ascii="Arial" w:hAnsi="Arial" w:cs="Arial"/>
                <w:sz w:val="20"/>
                <w:szCs w:val="20"/>
              </w:rPr>
            </w:pPr>
            <w:r>
              <w:fldChar w:fldCharType="begin">
                <w:ffData>
                  <w:name w:val="Text7"/>
                  <w:enabled/>
                  <w:calcOnExit w:val="0"/>
                  <w:textInput>
                    <w:format w:val="FIRST CAPITAL"/>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3383" w:type="dxa"/>
            <w:gridSpan w:val="9"/>
            <w:tcBorders>
              <w:top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3. Maiden name, if applicable</w:t>
            </w:r>
          </w:p>
          <w:p>
            <w:pPr>
              <w:pStyle w:val="Normal"/>
              <w:widowControl w:val="false"/>
              <w:rPr>
                <w:rFonts w:ascii="Arial" w:hAnsi="Arial" w:cs="Arial"/>
                <w:sz w:val="20"/>
                <w:szCs w:val="20"/>
              </w:rPr>
            </w:pPr>
            <w:r>
              <w:fldChar w:fldCharType="begin">
                <w:ffData>
                  <w:name w:val="Text2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tc>
          <w:tcPr>
            <w:tcW w:w="246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4. Date of birth</w:t>
            </w:r>
          </w:p>
          <w:p>
            <w:pPr>
              <w:pStyle w:val="Normal"/>
              <w:widowControl w:val="false"/>
              <w:rPr>
                <w:rFonts w:ascii="Arial" w:hAnsi="Arial" w:cs="Arial"/>
                <w:sz w:val="20"/>
                <w:szCs w:val="20"/>
              </w:rPr>
            </w:pPr>
            <w:r>
              <w:rPr>
                <w:rFonts w:cs="Arial" w:ascii="Arial" w:hAnsi="Arial"/>
                <w:sz w:val="20"/>
                <w:szCs w:val="20"/>
              </w:rPr>
              <w:t>day      month    year</w:t>
            </w:r>
          </w:p>
          <w:p>
            <w:pPr>
              <w:pStyle w:val="Normal"/>
              <w:widowControl w:val="false"/>
              <w:rPr>
                <w:rFonts w:ascii="Arial" w:hAnsi="Arial" w:cs="Arial"/>
                <w:sz w:val="20"/>
                <w:szCs w:val="20"/>
              </w:rPr>
            </w:pPr>
            <w:r>
              <w:fldChar w:fldCharType="begin">
                <w:ffData>
                  <w:name w:val="Text2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Cambria Math" w:ascii="Cambria Math" w:hAnsi="Cambria Math"/>
                <w:sz w:val="20"/>
                <w:szCs w:val="20"/>
              </w:rPr>
              <w:t>     </w:t>
            </w:r>
            <w:r>
              <w:rPr>
                <w:rFonts w:ascii="Arial" w:hAnsi="Arial"/>
                <w:sz w:val="20"/>
                <w:szCs w:val="20"/>
              </w:rPr>
            </w:r>
            <w:r>
              <w:rPr>
                <w:sz w:val="20"/>
                <w:szCs w:val="20"/>
                <w:rFonts w:ascii="Arial" w:hAnsi="Arial"/>
              </w:rPr>
              <w:fldChar w:fldCharType="end"/>
            </w:r>
            <w:r>
              <w:rPr>
                <w:rFonts w:cs="Arial" w:ascii="Arial" w:hAnsi="Arial"/>
                <w:sz w:val="20"/>
                <w:szCs w:val="20"/>
              </w:rPr>
              <w:t xml:space="preserve">   </w:t>
            </w:r>
            <w:r>
              <w:fldChar w:fldCharType="begin">
                <w:ffData>
                  <w:name w:val="Text2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Cambria Math"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Cambria Math"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1916"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5. Place of birth</w:t>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fldChar w:fldCharType="begin">
                <w:ffData>
                  <w:name w:val="Text1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167"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6. Nationality at birth</w:t>
            </w:r>
          </w:p>
          <w:p>
            <w:pPr>
              <w:pStyle w:val="Normal"/>
              <w:widowControl w:val="false"/>
              <w:rPr>
                <w:rFonts w:ascii="Arial" w:hAnsi="Arial" w:cs="Arial"/>
                <w:sz w:val="20"/>
                <w:szCs w:val="20"/>
              </w:rPr>
            </w:pPr>
            <w:r>
              <w:fldChar w:fldCharType="begin">
                <w:ffData>
                  <w:name w:val="Text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39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7. List all your current nationality(ies)</w:t>
            </w:r>
          </w:p>
          <w:p>
            <w:pPr>
              <w:pStyle w:val="Normal"/>
              <w:widowControl w:val="false"/>
              <w:rPr>
                <w:rFonts w:ascii="Arial" w:hAnsi="Arial" w:cs="Arial"/>
                <w:sz w:val="20"/>
                <w:szCs w:val="20"/>
              </w:rPr>
            </w:pPr>
            <w:r>
              <w:fldChar w:fldCharType="begin">
                <w:ffData>
                  <w:name w:val="Text1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14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8. Gender</w:t>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rPr>
                <w:rFonts w:cs="Arial" w:ascii="Arial" w:hAnsi="Arial"/>
                <w:sz w:val="20"/>
                <w:szCs w:val="20"/>
              </w:rPr>
              <w:t xml:space="preserve">Mal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186_558792884"/>
            <w:bookmarkStart w:id="1" w:name="__Fieldmark__186_55879288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92_558792884"/>
            <w:bookmarkStart w:id="3" w:name="__Fieldmark__192_558792884"/>
            <w:bookmarkEnd w:id="3"/>
            <w:r/>
            <w:r>
              <w:rPr>
                <w:sz w:val="20"/>
                <w:szCs w:val="20"/>
                <w:rFonts w:cs="Arial" w:ascii="Arial" w:hAnsi="Arial"/>
              </w:rPr>
              <w:fldChar w:fldCharType="end"/>
            </w:r>
            <w:r>
              <w:rPr>
                <w:rFonts w:cs="Arial" w:ascii="Arial" w:hAnsi="Arial"/>
                <w:sz w:val="20"/>
                <w:szCs w:val="20"/>
              </w:rPr>
            </w:r>
          </w:p>
        </w:tc>
      </w:tr>
      <w:tr>
        <w:trPr>
          <w:cantSplit w:val="true"/>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rPr>
                <w:rFonts w:cs="Arial" w:ascii="Arial" w:hAnsi="Arial"/>
                <w:b/>
                <w:sz w:val="20"/>
                <w:szCs w:val="20"/>
              </w:rPr>
              <w:t xml:space="preserve">9. Marital status </w:t>
              <w:tab/>
            </w:r>
            <w:r>
              <w:rPr>
                <w:rFonts w:cs="Arial" w:ascii="Arial" w:hAnsi="Arial"/>
                <w:sz w:val="20"/>
                <w:szCs w:val="20"/>
              </w:rPr>
              <w:t xml:space="preserve">Singl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99_558792884"/>
            <w:bookmarkStart w:id="5" w:name="__Fieldmark__199_55879288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rri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202_558792884"/>
            <w:bookmarkStart w:id="7" w:name="__Fieldmark__202_55879288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parat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205_558792884"/>
            <w:bookmarkStart w:id="9" w:name="__Fieldmark__205_55879288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idow(er)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208_558792884"/>
            <w:bookmarkStart w:id="11" w:name="__Fieldmark__208_55879288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vorc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211_558792884"/>
            <w:bookmarkStart w:id="13" w:name="__Fieldmark__211_55879288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r>
      <w:tr>
        <w:trPr>
          <w:cantSplit w:val="true"/>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10.</w:t>
            </w:r>
            <w:r>
              <w:rPr>
                <w:rFonts w:cs="Arial" w:ascii="Arial" w:hAnsi="Arial"/>
                <w:sz w:val="20"/>
                <w:szCs w:val="20"/>
              </w:rPr>
              <w:t xml:space="preserve">  Entry into United Nations service might require assignment and travel to any area of the world in which the United Nations has responsibilities. Do you have/experience any condition/situation which might limit your prospective field of work or your ability to engage in air travel?</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225_558792884"/>
            <w:bookmarkStart w:id="15" w:name="__Fieldmark__225_55879288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228_558792884"/>
            <w:bookmarkStart w:id="17" w:name="__Fieldmark__228_55879288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describe: </w:t>
            </w:r>
            <w:r>
              <w:fldChar w:fldCharType="begin">
                <w:ffData>
                  <w:name w:val="Text2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Cambria Math" w:ascii="Cambria Math" w:hAnsi="Cambria Math"/>
                <w:sz w:val="20"/>
                <w:szCs w:val="20"/>
              </w:rPr>
              <w:t>     </w:t>
            </w:r>
            <w:r/>
            <w:r>
              <w:rPr>
                <w:sz w:val="20"/>
                <w:szCs w:val="20"/>
                <w:rFonts w:cs="Arial" w:ascii="Arial" w:hAnsi="Arial"/>
              </w:rPr>
              <w:fldChar w:fldCharType="end"/>
            </w:r>
            <w:r>
              <w:rPr>
                <w:rFonts w:cs="Arial" w:ascii="Arial" w:hAnsi="Arial"/>
                <w:sz w:val="20"/>
                <w:szCs w:val="20"/>
              </w:rPr>
            </w:r>
          </w:p>
        </w:tc>
      </w:tr>
      <w:tr>
        <w:trPr>
          <w:trHeight w:val="901" w:hRule="atLeast"/>
          <w:cantSplit w:val="true"/>
        </w:trPr>
        <w:tc>
          <w:tcPr>
            <w:tcW w:w="2959" w:type="dxa"/>
            <w:gridSpan w:val="8"/>
            <w:tcBorders>
              <w:top w:val="single" w:sz="6" w:space="0" w:color="000000"/>
              <w:left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11. Permanent address</w:t>
            </w:r>
          </w:p>
          <w:p>
            <w:pPr>
              <w:pStyle w:val="Normal"/>
              <w:widowControl w:val="false"/>
              <w:rPr>
                <w:rFonts w:ascii="Arial" w:hAnsi="Arial" w:cs="Arial"/>
                <w:sz w:val="20"/>
                <w:szCs w:val="20"/>
              </w:rPr>
            </w:pPr>
            <w:r>
              <w:fldChar w:fldCharType="begin">
                <w:ffData>
                  <w:name w:val="Text1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3763" w:type="dxa"/>
            <w:gridSpan w:val="17"/>
            <w:tcBorders>
              <w:top w:val="single" w:sz="6" w:space="0" w:color="000000"/>
              <w:left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12. Present address</w:t>
            </w:r>
            <w:r>
              <w:rPr>
                <w:rFonts w:cs="Arial" w:ascii="Arial" w:hAnsi="Arial"/>
                <w:sz w:val="20"/>
                <w:szCs w:val="20"/>
              </w:rPr>
              <w:t xml:space="preserve"> if different from that indicated in box 11</w:t>
            </w:r>
          </w:p>
          <w:p>
            <w:pPr>
              <w:pStyle w:val="Normal"/>
              <w:widowControl w:val="false"/>
              <w:rPr>
                <w:rFonts w:ascii="Arial" w:hAnsi="Arial" w:cs="Arial"/>
                <w:sz w:val="20"/>
                <w:szCs w:val="20"/>
              </w:rPr>
            </w:pPr>
            <w:r>
              <w:fldChar w:fldCharType="begin">
                <w:ffData>
                  <w:name w:val="Text1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4363"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13.  Telephone numbers</w:t>
            </w:r>
          </w:p>
          <w:p>
            <w:pPr>
              <w:pStyle w:val="Normal"/>
              <w:widowControl w:val="false"/>
              <w:rPr>
                <w:rFonts w:ascii="Arial" w:hAnsi="Arial" w:cs="Arial"/>
                <w:sz w:val="20"/>
                <w:szCs w:val="20"/>
              </w:rPr>
            </w:pPr>
            <w:r>
              <w:rPr>
                <w:rFonts w:cs="Arial" w:ascii="Arial" w:hAnsi="Arial"/>
                <w:sz w:val="20"/>
                <w:szCs w:val="20"/>
              </w:rPr>
              <w:t>Home/Mobile;</w:t>
            </w:r>
            <w:r>
              <w:rPr>
                <w:rFonts w:cs="Arial" w:ascii="Arial" w:hAnsi="Arial"/>
                <w:b/>
                <w:sz w:val="20"/>
                <w:szCs w:val="20"/>
              </w:rPr>
              <w:t xml:space="preserve"> </w:t>
            </w:r>
            <w:r>
              <w:fldChar w:fldCharType="begin">
                <w:ffData>
                  <w:name w:val="Text16"/>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r>
            <w:r>
              <w:rPr>
                <w:rFonts w:cs="Arial"/>
                <w:sz w:val="20"/>
                <w:szCs w:val="20"/>
              </w:rPr>
              <w:t>     </w:t>
            </w:r>
            <w:r/>
            <w:r>
              <w:rPr>
                <w:sz w:val="20"/>
                <w:b/>
                <w:szCs w:val="20"/>
                <w:rFonts w:cs="Arial" w:ascii="Arial" w:hAnsi="Arial"/>
              </w:rPr>
              <w:fldChar w:fldCharType="end"/>
            </w:r>
            <w:r>
              <w:rPr>
                <w:rFonts w:cs="Arial" w:ascii="Arial" w:hAnsi="Arial"/>
                <w:b/>
                <w:sz w:val="20"/>
                <w:szCs w:val="20"/>
              </w:rPr>
            </w:r>
          </w:p>
          <w:p>
            <w:pPr>
              <w:pStyle w:val="Normal"/>
              <w:widowControl w:val="false"/>
              <w:rPr>
                <w:rFonts w:ascii="Arial" w:hAnsi="Arial" w:cs="Arial"/>
                <w:sz w:val="20"/>
                <w:szCs w:val="20"/>
              </w:rPr>
            </w:pPr>
            <w:r>
              <w:rPr>
                <w:rFonts w:cs="Arial" w:ascii="Arial" w:hAnsi="Arial"/>
                <w:sz w:val="20"/>
                <w:szCs w:val="20"/>
              </w:rPr>
              <w:t xml:space="preserve">Work; </w:t>
            </w:r>
            <w:r>
              <w:fldChar w:fldCharType="begin">
                <w:ffData>
                  <w:name w:val="Text16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r>
      <w:tr>
        <w:trPr>
          <w:trHeight w:val="414" w:hRule="atLeast"/>
          <w:cantSplit w:val="true"/>
        </w:trPr>
        <w:tc>
          <w:tcPr>
            <w:tcW w:w="2959" w:type="dxa"/>
            <w:gridSpan w:val="8"/>
            <w:tcBorders>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elephone No. </w:t>
            </w:r>
            <w:r>
              <w:fldChar w:fldCharType="begin">
                <w:ffData>
                  <w:name w:val="Text2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763" w:type="dxa"/>
            <w:gridSpan w:val="17"/>
            <w:tcBorders>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elephone No. </w:t>
            </w:r>
            <w:r>
              <w:fldChar w:fldCharType="begin">
                <w:ffData>
                  <w:name w:val="Text1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4363"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 xml:space="preserve">14. Personal and/or professional e-mail address: </w:t>
            </w:r>
            <w:r>
              <w:fldChar w:fldCharType="begin">
                <w:ffData>
                  <w:name w:val="Text18"/>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r>
            <w:r>
              <w:rPr>
                <w:rFonts w:cs="Arial" w:ascii="Cambria Math" w:hAnsi="Cambria Math"/>
                <w:sz w:val="20"/>
                <w:szCs w:val="20"/>
              </w:rPr>
              <w:t>     </w:t>
            </w:r>
            <w:r/>
            <w:r>
              <w:rPr>
                <w:sz w:val="20"/>
                <w:b/>
                <w:szCs w:val="20"/>
                <w:rFonts w:cs="Arial" w:ascii="Arial" w:hAnsi="Arial"/>
              </w:rPr>
              <w:fldChar w:fldCharType="end"/>
            </w:r>
            <w:r>
              <w:rPr>
                <w:rFonts w:cs="Arial" w:ascii="Arial" w:hAnsi="Arial"/>
                <w:b/>
                <w:sz w:val="20"/>
                <w:szCs w:val="20"/>
              </w:rPr>
            </w:r>
          </w:p>
        </w:tc>
      </w:tr>
      <w:tr>
        <w:trPr>
          <w:trHeight w:val="397" w:hRule="atLeast"/>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15.</w:t>
            </w:r>
            <w:r>
              <w:rPr>
                <w:rFonts w:cs="Arial" w:ascii="Arial" w:hAnsi="Arial"/>
                <w:sz w:val="20"/>
                <w:szCs w:val="20"/>
              </w:rPr>
              <w:t xml:space="preserve"> Have you any dependents?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395_558792884"/>
            <w:bookmarkStart w:id="19" w:name="__Fieldmark__395_55879288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398_558792884"/>
            <w:bookmarkStart w:id="21" w:name="__Fieldmark__398_55879288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the answer is  “Yes”, give the following information:</w:t>
            </w:r>
          </w:p>
        </w:tc>
      </w:tr>
      <w:tr>
        <w:trPr>
          <w:trHeight w:val="397" w:hRule="atLeast"/>
        </w:trPr>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Name</w:t>
            </w:r>
          </w:p>
        </w:tc>
        <w:tc>
          <w:tcPr>
            <w:tcW w:w="185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t>Date of birth</w:t>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Relationship</w:t>
            </w:r>
          </w:p>
        </w:tc>
        <w:tc>
          <w:tcPr>
            <w:tcW w:w="1847"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Name</w:t>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ate of birth</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Relationship</w:t>
            </w:r>
          </w:p>
        </w:tc>
      </w:tr>
      <w:tr>
        <w:trPr>
          <w:trHeight w:val="397" w:hRule="atLeast"/>
        </w:trPr>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28"/>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7"/>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3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3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7"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8"/>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trHeight w:val="397" w:hRule="atLeast"/>
        </w:trPr>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28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7"/>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32 Copy 1"/>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36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7"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0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4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8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trHeight w:val="397" w:hRule="atLeast"/>
        </w:trPr>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28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7"/>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32 Copy 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36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7"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0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4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8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trHeight w:val="397" w:hRule="atLeast"/>
        </w:trPr>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28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7"/>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32 Copy 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36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7"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0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4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8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trHeight w:val="397" w:hRule="atLeast"/>
        </w:trPr>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28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7"/>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32 Copy 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36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7"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0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4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8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trHeight w:val="397" w:hRule="atLeast"/>
        </w:trPr>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28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7"/>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32 Copy 5"/>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36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7"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0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4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8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trHeight w:val="1201" w:hRule="atLeast"/>
        </w:trPr>
        <w:tc>
          <w:tcPr>
            <w:tcW w:w="5732"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16.</w:t>
            </w:r>
            <w:r>
              <w:rPr>
                <w:rFonts w:cs="Arial" w:ascii="Arial" w:hAnsi="Arial"/>
                <w:sz w:val="20"/>
                <w:szCs w:val="20"/>
              </w:rPr>
              <w:t xml:space="preserve"> Have you taken up legal permanent residence status in any country other than that of your nationality?   </w:t>
            </w:r>
          </w:p>
          <w:p>
            <w:pPr>
              <w:pStyle w:val="Normal"/>
              <w:widowControl w:val="false"/>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968_558792884"/>
            <w:bookmarkStart w:id="23" w:name="__Fieldmark__968_55879288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972_558792884"/>
            <w:bookmarkStart w:id="25" w:name="__Fieldmark__972_55879288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t xml:space="preserve">If “Yes”, which country(ies)? </w:t>
            </w:r>
            <w:r>
              <w:fldChar w:fldCharType="begin">
                <w:ffData>
                  <w:name w:val="Text17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5353"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17.</w:t>
            </w:r>
            <w:r>
              <w:rPr>
                <w:rFonts w:cs="Arial" w:ascii="Arial" w:hAnsi="Arial"/>
                <w:sz w:val="20"/>
                <w:szCs w:val="20"/>
              </w:rPr>
              <w:t xml:space="preserve"> Have you taken any steps towards changing your present nationality?</w:t>
            </w:r>
          </w:p>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002_558792884"/>
            <w:bookmarkStart w:id="27" w:name="__Fieldmark__1002_55879288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006_558792884"/>
            <w:bookmarkStart w:id="29" w:name="__Fieldmark__1006_55879288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t xml:space="preserve">If “Yes”, explain fully: </w:t>
            </w:r>
            <w:r>
              <w:fldChar w:fldCharType="begin">
                <w:ffData>
                  <w:name w:val="Text177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cantSplit w:val="true"/>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 xml:space="preserve">18. </w:t>
            </w:r>
            <w:r>
              <w:rPr>
                <w:rFonts w:cs="Arial" w:ascii="Arial" w:hAnsi="Arial"/>
                <w:sz w:val="20"/>
                <w:szCs w:val="20"/>
              </w:rPr>
              <w:t xml:space="preserve"> Are any of your family members (spouse/partner, father/mother, brother/sister, son/daughter) employed in the UN Common System, including UNDP?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038_558792884"/>
            <w:bookmarkStart w:id="31" w:name="__Fieldmark__1038_55879288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041_558792884"/>
            <w:bookmarkStart w:id="33" w:name="__Fieldmark__1041_55879288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the following information: </w:t>
            </w:r>
          </w:p>
        </w:tc>
      </w:tr>
      <w:tr>
        <w:trPr>
          <w:cantSplit w:val="true"/>
        </w:trPr>
        <w:tc>
          <w:tcPr>
            <w:tcW w:w="29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Name</w:t>
            </w:r>
          </w:p>
        </w:tc>
        <w:tc>
          <w:tcPr>
            <w:tcW w:w="437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Relationship</w:t>
            </w:r>
          </w:p>
        </w:tc>
        <w:tc>
          <w:tcPr>
            <w:tcW w:w="3743"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Name of Organization &amp; Duty Station</w:t>
            </w:r>
          </w:p>
        </w:tc>
      </w:tr>
      <w:tr>
        <w:trPr>
          <w:cantSplit w:val="true"/>
        </w:trPr>
        <w:tc>
          <w:tcPr>
            <w:tcW w:w="29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437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3743"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9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437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3743"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9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437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3743"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7"/>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rPr>
              <w:t>Do you have any other (extended) family members employed by UNDP?</w:t>
            </w:r>
            <w:r>
              <w:rPr>
                <w:rFonts w:cs="Arial" w:ascii="Arial" w:hAnsi="Arial"/>
                <w:sz w:val="20"/>
                <w:szCs w:val="20"/>
              </w:rPr>
              <w:t xml:space="preserve"> 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213_558792884"/>
            <w:bookmarkStart w:id="35" w:name="__Fieldmark__1213_55879288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217_558792884"/>
            <w:bookmarkStart w:id="37" w:name="__Fieldmark__1217_558792884"/>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the following information: </w:t>
            </w:r>
          </w:p>
        </w:tc>
      </w:tr>
      <w:tr>
        <w:trPr>
          <w:cantSplit w:val="true"/>
        </w:trPr>
        <w:tc>
          <w:tcPr>
            <w:tcW w:w="369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Name</w:t>
            </w:r>
          </w:p>
        </w:tc>
        <w:tc>
          <w:tcPr>
            <w:tcW w:w="3695"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Relationship</w:t>
            </w:r>
          </w:p>
        </w:tc>
        <w:tc>
          <w:tcPr>
            <w:tcW w:w="3698"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Name of Unit &amp; Duty Station</w:t>
            </w:r>
          </w:p>
        </w:tc>
      </w:tr>
      <w:tr>
        <w:trPr>
          <w:cantSplit w:val="true"/>
        </w:trPr>
        <w:tc>
          <w:tcPr>
            <w:tcW w:w="369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3695"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3698"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369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7"/>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3695"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8"/>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3698"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5732"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20.</w:t>
            </w:r>
            <w:r>
              <w:rPr>
                <w:rFonts w:cs="Arial" w:ascii="Arial" w:hAnsi="Arial"/>
                <w:sz w:val="20"/>
                <w:szCs w:val="20"/>
              </w:rPr>
              <w:t xml:space="preserve"> Would you accept employment for less than six months?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321_558792884"/>
            <w:bookmarkStart w:id="39" w:name="__Fieldmark__1321_558792884"/>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1324_558792884"/>
            <w:bookmarkStart w:id="41" w:name="__Fieldmark__1324_558792884"/>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r>
          </w:p>
        </w:tc>
        <w:tc>
          <w:tcPr>
            <w:tcW w:w="5353"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21.</w:t>
            </w:r>
            <w:r>
              <w:rPr>
                <w:rFonts w:cs="Arial" w:ascii="Arial" w:hAnsi="Arial"/>
                <w:sz w:val="20"/>
                <w:szCs w:val="20"/>
              </w:rPr>
              <w:t xml:space="preserve"> Have you been interviewed for any UNDP positions in the last 12 months? If so, for which post(s)? </w:t>
            </w:r>
            <w:r>
              <w:fldChar w:fldCharType="begin">
                <w:ffData>
                  <w:name w:val="Text5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r>
      <w:tr>
        <w:trPr/>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22.</w:t>
            </w:r>
            <w:r>
              <w:rPr>
                <w:rFonts w:cs="Arial" w:ascii="Arial" w:hAnsi="Arial"/>
                <w:sz w:val="20"/>
                <w:szCs w:val="20"/>
              </w:rPr>
              <w:t xml:space="preserve"> </w:t>
            </w:r>
            <w:r>
              <w:rPr>
                <w:rFonts w:cs="Arial" w:ascii="Arial" w:hAnsi="Arial"/>
                <w:b/>
                <w:sz w:val="20"/>
                <w:szCs w:val="20"/>
              </w:rPr>
              <w:t>Languages – indicate mother tongue 1</w:t>
            </w:r>
            <w:r>
              <w:rPr>
                <w:rFonts w:cs="Arial" w:ascii="Arial" w:hAnsi="Arial"/>
                <w:b/>
                <w:sz w:val="20"/>
                <w:szCs w:val="20"/>
                <w:vertAlign w:val="superscript"/>
              </w:rPr>
              <w:t>st</w:t>
            </w:r>
          </w:p>
        </w:tc>
        <w:tc>
          <w:tcPr>
            <w:tcW w:w="9264" w:type="dxa"/>
            <w:gridSpan w:val="40"/>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sz w:val="20"/>
                <w:szCs w:val="20"/>
              </w:rPr>
              <w:t>Ability to operate in the listed language(s) in a work environment</w:t>
            </w:r>
          </w:p>
        </w:tc>
      </w:tr>
      <w:tr>
        <w:trPr/>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226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Read</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Write</w:t>
            </w:r>
          </w:p>
        </w:tc>
        <w:tc>
          <w:tcPr>
            <w:tcW w:w="226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Speak</w:t>
            </w:r>
          </w:p>
        </w:tc>
        <w:tc>
          <w:tcPr>
            <w:tcW w:w="24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Understand</w:t>
            </w:r>
          </w:p>
        </w:tc>
      </w:tr>
      <w:tr>
        <w:trPr/>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2" w:name="__Fieldmark__1385_558792884"/>
            <w:bookmarkStart w:id="43" w:name="__Fieldmark__1385_558792884"/>
            <w:bookmarkEnd w:id="43"/>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4" w:name="__Fieldmark__1389_558792884"/>
            <w:bookmarkStart w:id="45" w:name="__Fieldmark__1389_558792884"/>
            <w:bookmarkEnd w:id="45"/>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6" w:name="__Fieldmark__1393_558792884"/>
            <w:bookmarkStart w:id="47" w:name="__Fieldmark__1393_558792884"/>
            <w:bookmarkEnd w:id="47"/>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8" w:name="__Fieldmark__1397_558792884"/>
            <w:bookmarkStart w:id="49" w:name="__Fieldmark__1397_558792884"/>
            <w:bookmarkEnd w:id="49"/>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0" w:name="__Fieldmark__1401_558792884"/>
            <w:bookmarkStart w:id="51" w:name="__Fieldmark__1401_558792884"/>
            <w:bookmarkEnd w:id="51"/>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2" w:name="__Fieldmark__1405_558792884"/>
            <w:bookmarkStart w:id="53" w:name="__Fieldmark__1405_558792884"/>
            <w:bookmarkEnd w:id="53"/>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4" w:name="__Fieldmark__1409_558792884"/>
            <w:bookmarkStart w:id="55" w:name="__Fieldmark__1409_558792884"/>
            <w:bookmarkEnd w:id="55"/>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6" w:name="__Fieldmark__1413_558792884"/>
            <w:bookmarkStart w:id="57" w:name="__Fieldmark__1413_558792884"/>
            <w:bookmarkEnd w:id="57"/>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8" w:name="__Fieldmark__1417_558792884"/>
            <w:bookmarkStart w:id="59" w:name="__Fieldmark__1417_558792884"/>
            <w:bookmarkEnd w:id="59"/>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60" w:name="__Fieldmark__1421_558792884"/>
            <w:bookmarkStart w:id="61" w:name="__Fieldmark__1421_558792884"/>
            <w:bookmarkEnd w:id="61"/>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62" w:name="__Fieldmark__1425_558792884"/>
            <w:bookmarkStart w:id="63" w:name="__Fieldmark__1425_558792884"/>
            <w:bookmarkEnd w:id="63"/>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64" w:name="__Fieldmark__1429_558792884"/>
            <w:bookmarkStart w:id="65" w:name="__Fieldmark__1429_558792884"/>
            <w:bookmarkEnd w:id="65"/>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4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66" w:name="__Fieldmark__1433_558792884"/>
            <w:bookmarkStart w:id="67" w:name="__Fieldmark__1433_558792884"/>
            <w:bookmarkEnd w:id="67"/>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68" w:name="__Fieldmark__1437_558792884"/>
            <w:bookmarkStart w:id="69" w:name="__Fieldmark__1437_558792884"/>
            <w:bookmarkEnd w:id="69"/>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70" w:name="__Fieldmark__1441_558792884"/>
            <w:bookmarkStart w:id="71" w:name="__Fieldmark__1441_558792884"/>
            <w:bookmarkEnd w:id="71"/>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72" w:name="__Fieldmark__1445_558792884"/>
            <w:bookmarkStart w:id="73" w:name="__Fieldmark__1445_558792884"/>
            <w:bookmarkEnd w:id="73"/>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r>
      <w:tr>
        <w:trPr/>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9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74" w:name="__Fieldmark__1464_558792884"/>
            <w:bookmarkStart w:id="75" w:name="__Fieldmark__1464_558792884"/>
            <w:bookmarkEnd w:id="75"/>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76" w:name="__Fieldmark__1468_558792884"/>
            <w:bookmarkStart w:id="77" w:name="__Fieldmark__1468_558792884"/>
            <w:bookmarkEnd w:id="77"/>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78" w:name="__Fieldmark__1472_558792884"/>
            <w:bookmarkStart w:id="79" w:name="__Fieldmark__1472_558792884"/>
            <w:bookmarkEnd w:id="79"/>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80" w:name="__Fieldmark__1476_558792884"/>
            <w:bookmarkStart w:id="81" w:name="__Fieldmark__1476_558792884"/>
            <w:bookmarkEnd w:id="81"/>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82" w:name="__Fieldmark__1480_558792884"/>
            <w:bookmarkStart w:id="83" w:name="__Fieldmark__1480_558792884"/>
            <w:bookmarkEnd w:id="83"/>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84" w:name="__Fieldmark__1484_558792884"/>
            <w:bookmarkStart w:id="85" w:name="__Fieldmark__1484_558792884"/>
            <w:bookmarkEnd w:id="85"/>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86" w:name="__Fieldmark__1488_558792884"/>
            <w:bookmarkStart w:id="87" w:name="__Fieldmark__1488_558792884"/>
            <w:bookmarkEnd w:id="87"/>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88" w:name="__Fieldmark__1492_558792884"/>
            <w:bookmarkStart w:id="89" w:name="__Fieldmark__1492_558792884"/>
            <w:bookmarkEnd w:id="89"/>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90" w:name="__Fieldmark__1496_558792884"/>
            <w:bookmarkStart w:id="91" w:name="__Fieldmark__1496_558792884"/>
            <w:bookmarkEnd w:id="91"/>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92" w:name="__Fieldmark__1500_558792884"/>
            <w:bookmarkStart w:id="93" w:name="__Fieldmark__1500_558792884"/>
            <w:bookmarkEnd w:id="93"/>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94" w:name="__Fieldmark__1504_558792884"/>
            <w:bookmarkStart w:id="95" w:name="__Fieldmark__1504_558792884"/>
            <w:bookmarkEnd w:id="95"/>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96" w:name="__Fieldmark__1508_558792884"/>
            <w:bookmarkStart w:id="97" w:name="__Fieldmark__1508_558792884"/>
            <w:bookmarkEnd w:id="97"/>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4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98" w:name="__Fieldmark__1512_558792884"/>
            <w:bookmarkStart w:id="99" w:name="__Fieldmark__1512_558792884"/>
            <w:bookmarkEnd w:id="99"/>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00" w:name="__Fieldmark__1516_558792884"/>
            <w:bookmarkStart w:id="101" w:name="__Fieldmark__1516_558792884"/>
            <w:bookmarkEnd w:id="101"/>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02" w:name="__Fieldmark__1520_558792884"/>
            <w:bookmarkStart w:id="103" w:name="__Fieldmark__1520_558792884"/>
            <w:bookmarkEnd w:id="103"/>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04" w:name="__Fieldmark__1524_558792884"/>
            <w:bookmarkStart w:id="105" w:name="__Fieldmark__1524_558792884"/>
            <w:bookmarkEnd w:id="105"/>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r>
      <w:tr>
        <w:trPr/>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9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06" w:name="__Fieldmark__1543_558792884"/>
            <w:bookmarkStart w:id="107" w:name="__Fieldmark__1543_558792884"/>
            <w:bookmarkEnd w:id="107"/>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08" w:name="__Fieldmark__1547_558792884"/>
            <w:bookmarkStart w:id="109" w:name="__Fieldmark__1547_558792884"/>
            <w:bookmarkEnd w:id="109"/>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10" w:name="__Fieldmark__1551_558792884"/>
            <w:bookmarkStart w:id="111" w:name="__Fieldmark__1551_558792884"/>
            <w:bookmarkEnd w:id="111"/>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12" w:name="__Fieldmark__1555_558792884"/>
            <w:bookmarkStart w:id="113" w:name="__Fieldmark__1555_558792884"/>
            <w:bookmarkEnd w:id="113"/>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14" w:name="__Fieldmark__1559_558792884"/>
            <w:bookmarkStart w:id="115" w:name="__Fieldmark__1559_558792884"/>
            <w:bookmarkEnd w:id="115"/>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16" w:name="__Fieldmark__1563_558792884"/>
            <w:bookmarkStart w:id="117" w:name="__Fieldmark__1563_558792884"/>
            <w:bookmarkEnd w:id="117"/>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18" w:name="__Fieldmark__1567_558792884"/>
            <w:bookmarkStart w:id="119" w:name="__Fieldmark__1567_558792884"/>
            <w:bookmarkEnd w:id="119"/>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20" w:name="__Fieldmark__1571_558792884"/>
            <w:bookmarkStart w:id="121" w:name="__Fieldmark__1571_558792884"/>
            <w:bookmarkEnd w:id="121"/>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22" w:name="__Fieldmark__1575_558792884"/>
            <w:bookmarkStart w:id="123" w:name="__Fieldmark__1575_558792884"/>
            <w:bookmarkEnd w:id="123"/>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24" w:name="__Fieldmark__1579_558792884"/>
            <w:bookmarkStart w:id="125" w:name="__Fieldmark__1579_558792884"/>
            <w:bookmarkEnd w:id="125"/>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26" w:name="__Fieldmark__1583_558792884"/>
            <w:bookmarkStart w:id="127" w:name="__Fieldmark__1583_558792884"/>
            <w:bookmarkEnd w:id="127"/>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28" w:name="__Fieldmark__1587_558792884"/>
            <w:bookmarkStart w:id="129" w:name="__Fieldmark__1587_558792884"/>
            <w:bookmarkEnd w:id="129"/>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4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30" w:name="__Fieldmark__1591_558792884"/>
            <w:bookmarkStart w:id="131" w:name="__Fieldmark__1591_558792884"/>
            <w:bookmarkEnd w:id="131"/>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32" w:name="__Fieldmark__1595_558792884"/>
            <w:bookmarkStart w:id="133" w:name="__Fieldmark__1595_558792884"/>
            <w:bookmarkEnd w:id="133"/>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34" w:name="__Fieldmark__1599_558792884"/>
            <w:bookmarkStart w:id="135" w:name="__Fieldmark__1599_558792884"/>
            <w:bookmarkEnd w:id="135"/>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36" w:name="__Fieldmark__1603_558792884"/>
            <w:bookmarkStart w:id="137" w:name="__Fieldmark__1603_558792884"/>
            <w:bookmarkEnd w:id="137"/>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r>
      <w:tr>
        <w:trPr/>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9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38" w:name="__Fieldmark__1622_558792884"/>
            <w:bookmarkStart w:id="139" w:name="__Fieldmark__1622_558792884"/>
            <w:bookmarkEnd w:id="139"/>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40" w:name="__Fieldmark__1626_558792884"/>
            <w:bookmarkStart w:id="141" w:name="__Fieldmark__1626_558792884"/>
            <w:bookmarkEnd w:id="141"/>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42" w:name="__Fieldmark__1630_558792884"/>
            <w:bookmarkStart w:id="143" w:name="__Fieldmark__1630_558792884"/>
            <w:bookmarkEnd w:id="143"/>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44" w:name="__Fieldmark__1634_558792884"/>
            <w:bookmarkStart w:id="145" w:name="__Fieldmark__1634_558792884"/>
            <w:bookmarkEnd w:id="145"/>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46" w:name="__Fieldmark__1638_558792884"/>
            <w:bookmarkStart w:id="147" w:name="__Fieldmark__1638_558792884"/>
            <w:bookmarkEnd w:id="147"/>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48" w:name="__Fieldmark__1642_558792884"/>
            <w:bookmarkStart w:id="149" w:name="__Fieldmark__1642_558792884"/>
            <w:bookmarkEnd w:id="149"/>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50" w:name="__Fieldmark__1646_558792884"/>
            <w:bookmarkStart w:id="151" w:name="__Fieldmark__1646_558792884"/>
            <w:bookmarkEnd w:id="151"/>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52" w:name="__Fieldmark__1650_558792884"/>
            <w:bookmarkStart w:id="153" w:name="__Fieldmark__1650_558792884"/>
            <w:bookmarkEnd w:id="153"/>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54" w:name="__Fieldmark__1654_558792884"/>
            <w:bookmarkStart w:id="155" w:name="__Fieldmark__1654_558792884"/>
            <w:bookmarkEnd w:id="155"/>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56" w:name="__Fieldmark__1658_558792884"/>
            <w:bookmarkStart w:id="157" w:name="__Fieldmark__1658_558792884"/>
            <w:bookmarkEnd w:id="157"/>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58" w:name="__Fieldmark__1662_558792884"/>
            <w:bookmarkStart w:id="159" w:name="__Fieldmark__1662_558792884"/>
            <w:bookmarkEnd w:id="159"/>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60" w:name="__Fieldmark__1666_558792884"/>
            <w:bookmarkStart w:id="161" w:name="__Fieldmark__1666_558792884"/>
            <w:bookmarkEnd w:id="161"/>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4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62" w:name="__Fieldmark__1670_558792884"/>
            <w:bookmarkStart w:id="163" w:name="__Fieldmark__1670_558792884"/>
            <w:bookmarkEnd w:id="163"/>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64" w:name="__Fieldmark__1674_558792884"/>
            <w:bookmarkStart w:id="165" w:name="__Fieldmark__1674_558792884"/>
            <w:bookmarkEnd w:id="165"/>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66" w:name="__Fieldmark__1678_558792884"/>
            <w:bookmarkStart w:id="167" w:name="__Fieldmark__1678_558792884"/>
            <w:bookmarkEnd w:id="167"/>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68" w:name="__Fieldmark__1682_558792884"/>
            <w:bookmarkStart w:id="169" w:name="__Fieldmark__1682_558792884"/>
            <w:bookmarkEnd w:id="169"/>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r>
      <w:tr>
        <w:trPr/>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9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70" w:name="__Fieldmark__1701_558792884"/>
            <w:bookmarkStart w:id="171" w:name="__Fieldmark__1701_558792884"/>
            <w:bookmarkEnd w:id="171"/>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72" w:name="__Fieldmark__1705_558792884"/>
            <w:bookmarkStart w:id="173" w:name="__Fieldmark__1705_558792884"/>
            <w:bookmarkEnd w:id="173"/>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74" w:name="__Fieldmark__1709_558792884"/>
            <w:bookmarkStart w:id="175" w:name="__Fieldmark__1709_558792884"/>
            <w:bookmarkEnd w:id="175"/>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76" w:name="__Fieldmark__1713_558792884"/>
            <w:bookmarkStart w:id="177" w:name="__Fieldmark__1713_558792884"/>
            <w:bookmarkEnd w:id="177"/>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78" w:name="__Fieldmark__1717_558792884"/>
            <w:bookmarkStart w:id="179" w:name="__Fieldmark__1717_558792884"/>
            <w:bookmarkEnd w:id="179"/>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80" w:name="__Fieldmark__1721_558792884"/>
            <w:bookmarkStart w:id="181" w:name="__Fieldmark__1721_558792884"/>
            <w:bookmarkEnd w:id="181"/>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82" w:name="__Fieldmark__1725_558792884"/>
            <w:bookmarkStart w:id="183" w:name="__Fieldmark__1725_558792884"/>
            <w:bookmarkEnd w:id="183"/>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84" w:name="__Fieldmark__1729_558792884"/>
            <w:bookmarkStart w:id="185" w:name="__Fieldmark__1729_558792884"/>
            <w:bookmarkEnd w:id="185"/>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86" w:name="__Fieldmark__1733_558792884"/>
            <w:bookmarkStart w:id="187" w:name="__Fieldmark__1733_558792884"/>
            <w:bookmarkEnd w:id="187"/>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88" w:name="__Fieldmark__1737_558792884"/>
            <w:bookmarkStart w:id="189" w:name="__Fieldmark__1737_558792884"/>
            <w:bookmarkEnd w:id="189"/>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90" w:name="__Fieldmark__1741_558792884"/>
            <w:bookmarkStart w:id="191" w:name="__Fieldmark__1741_558792884"/>
            <w:bookmarkEnd w:id="191"/>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92" w:name="__Fieldmark__1745_558792884"/>
            <w:bookmarkStart w:id="193" w:name="__Fieldmark__1745_558792884"/>
            <w:bookmarkEnd w:id="193"/>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4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94" w:name="__Fieldmark__1749_558792884"/>
            <w:bookmarkStart w:id="195" w:name="__Fieldmark__1749_558792884"/>
            <w:bookmarkEnd w:id="195"/>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96" w:name="__Fieldmark__1753_558792884"/>
            <w:bookmarkStart w:id="197" w:name="__Fieldmark__1753_558792884"/>
            <w:bookmarkEnd w:id="197"/>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98" w:name="__Fieldmark__1757_558792884"/>
            <w:bookmarkStart w:id="199" w:name="__Fieldmark__1757_558792884"/>
            <w:bookmarkEnd w:id="199"/>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00" w:name="__Fieldmark__1761_558792884"/>
            <w:bookmarkStart w:id="201" w:name="__Fieldmark__1761_558792884"/>
            <w:bookmarkEnd w:id="201"/>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r>
      <w:tr>
        <w:trPr/>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9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02" w:name="__Fieldmark__1780_558792884"/>
            <w:bookmarkStart w:id="203" w:name="__Fieldmark__1780_558792884"/>
            <w:bookmarkEnd w:id="203"/>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04" w:name="__Fieldmark__1784_558792884"/>
            <w:bookmarkStart w:id="205" w:name="__Fieldmark__1784_558792884"/>
            <w:bookmarkEnd w:id="205"/>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06" w:name="__Fieldmark__1788_558792884"/>
            <w:bookmarkStart w:id="207" w:name="__Fieldmark__1788_558792884"/>
            <w:bookmarkEnd w:id="207"/>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08" w:name="__Fieldmark__1792_558792884"/>
            <w:bookmarkStart w:id="209" w:name="__Fieldmark__1792_558792884"/>
            <w:bookmarkEnd w:id="209"/>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10" w:name="__Fieldmark__1796_558792884"/>
            <w:bookmarkStart w:id="211" w:name="__Fieldmark__1796_558792884"/>
            <w:bookmarkEnd w:id="211"/>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12" w:name="__Fieldmark__1800_558792884"/>
            <w:bookmarkStart w:id="213" w:name="__Fieldmark__1800_558792884"/>
            <w:bookmarkEnd w:id="213"/>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14" w:name="__Fieldmark__1804_558792884"/>
            <w:bookmarkStart w:id="215" w:name="__Fieldmark__1804_558792884"/>
            <w:bookmarkEnd w:id="215"/>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16" w:name="__Fieldmark__1808_558792884"/>
            <w:bookmarkStart w:id="217" w:name="__Fieldmark__1808_558792884"/>
            <w:bookmarkEnd w:id="217"/>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18" w:name="__Fieldmark__1812_558792884"/>
            <w:bookmarkStart w:id="219" w:name="__Fieldmark__1812_558792884"/>
            <w:bookmarkEnd w:id="219"/>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20" w:name="__Fieldmark__1816_558792884"/>
            <w:bookmarkStart w:id="221" w:name="__Fieldmark__1816_558792884"/>
            <w:bookmarkEnd w:id="221"/>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22" w:name="__Fieldmark__1820_558792884"/>
            <w:bookmarkStart w:id="223" w:name="__Fieldmark__1820_558792884"/>
            <w:bookmarkEnd w:id="223"/>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24" w:name="__Fieldmark__1824_558792884"/>
            <w:bookmarkStart w:id="225" w:name="__Fieldmark__1824_558792884"/>
            <w:bookmarkEnd w:id="225"/>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4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26" w:name="__Fieldmark__1828_558792884"/>
            <w:bookmarkStart w:id="227" w:name="__Fieldmark__1828_558792884"/>
            <w:bookmarkEnd w:id="227"/>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28" w:name="__Fieldmark__1832_558792884"/>
            <w:bookmarkStart w:id="229" w:name="__Fieldmark__1832_558792884"/>
            <w:bookmarkEnd w:id="229"/>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30" w:name="__Fieldmark__1836_558792884"/>
            <w:bookmarkStart w:id="231" w:name="__Fieldmark__1836_558792884"/>
            <w:bookmarkEnd w:id="231"/>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32" w:name="__Fieldmark__1840_558792884"/>
            <w:bookmarkStart w:id="233" w:name="__Fieldmark__1840_558792884"/>
            <w:bookmarkEnd w:id="233"/>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r>
      <w:tr>
        <w:trPr/>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9 Copy 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34" w:name="__Fieldmark__1859_558792884"/>
            <w:bookmarkStart w:id="235" w:name="__Fieldmark__1859_558792884"/>
            <w:bookmarkEnd w:id="235"/>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36" w:name="__Fieldmark__1863_558792884"/>
            <w:bookmarkStart w:id="237" w:name="__Fieldmark__1863_558792884"/>
            <w:bookmarkEnd w:id="237"/>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38" w:name="__Fieldmark__1867_558792884"/>
            <w:bookmarkStart w:id="239" w:name="__Fieldmark__1867_558792884"/>
            <w:bookmarkEnd w:id="239"/>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40" w:name="__Fieldmark__1871_558792884"/>
            <w:bookmarkStart w:id="241" w:name="__Fieldmark__1871_558792884"/>
            <w:bookmarkEnd w:id="241"/>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42" w:name="__Fieldmark__1875_558792884"/>
            <w:bookmarkStart w:id="243" w:name="__Fieldmark__1875_558792884"/>
            <w:bookmarkEnd w:id="243"/>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44" w:name="__Fieldmark__1879_558792884"/>
            <w:bookmarkStart w:id="245" w:name="__Fieldmark__1879_558792884"/>
            <w:bookmarkEnd w:id="245"/>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46" w:name="__Fieldmark__1883_558792884"/>
            <w:bookmarkStart w:id="247" w:name="__Fieldmark__1883_558792884"/>
            <w:bookmarkEnd w:id="247"/>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48" w:name="__Fieldmark__1887_558792884"/>
            <w:bookmarkStart w:id="249" w:name="__Fieldmark__1887_558792884"/>
            <w:bookmarkEnd w:id="249"/>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50" w:name="__Fieldmark__1891_558792884"/>
            <w:bookmarkStart w:id="251" w:name="__Fieldmark__1891_558792884"/>
            <w:bookmarkEnd w:id="251"/>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52" w:name="__Fieldmark__1895_558792884"/>
            <w:bookmarkStart w:id="253" w:name="__Fieldmark__1895_558792884"/>
            <w:bookmarkEnd w:id="253"/>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54" w:name="__Fieldmark__1899_558792884"/>
            <w:bookmarkStart w:id="255" w:name="__Fieldmark__1899_558792884"/>
            <w:bookmarkEnd w:id="255"/>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56" w:name="__Fieldmark__1903_558792884"/>
            <w:bookmarkStart w:id="257" w:name="__Fieldmark__1903_558792884"/>
            <w:bookmarkEnd w:id="257"/>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4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58" w:name="__Fieldmark__1907_558792884"/>
            <w:bookmarkStart w:id="259" w:name="__Fieldmark__1907_558792884"/>
            <w:bookmarkEnd w:id="259"/>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60" w:name="__Fieldmark__1911_558792884"/>
            <w:bookmarkStart w:id="261" w:name="__Fieldmark__1911_558792884"/>
            <w:bookmarkEnd w:id="261"/>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62" w:name="__Fieldmark__1915_558792884"/>
            <w:bookmarkStart w:id="263" w:name="__Fieldmark__1915_558792884"/>
            <w:bookmarkEnd w:id="263"/>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64" w:name="__Fieldmark__1919_558792884"/>
            <w:bookmarkStart w:id="265" w:name="__Fieldmark__1919_558792884"/>
            <w:bookmarkEnd w:id="265"/>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r>
      <w:tr>
        <w:trPr/>
        <w:tc>
          <w:tcPr>
            <w:tcW w:w="11085" w:type="dxa"/>
            <w:gridSpan w:val="42"/>
            <w:tcBorders>
              <w:left w:val="single" w:sz="6" w:space="0" w:color="000000"/>
              <w:bottom w:val="single" w:sz="4"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23.</w:t>
            </w:r>
            <w:r>
              <w:rPr>
                <w:rFonts w:cs="Arial" w:ascii="Arial" w:hAnsi="Arial"/>
                <w:sz w:val="20"/>
                <w:szCs w:val="20"/>
              </w:rPr>
              <w:t xml:space="preserve"> For General Service support level posts only, indicate if you have passed the following tes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ASAT – Administrative Support Assessment Test (formerly known as clerical test): </w:t>
            </w:r>
          </w:p>
          <w:p>
            <w:pPr>
              <w:pStyle w:val="Normal"/>
              <w:widowControl w:val="false"/>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6" w:name="__Fieldmark__1935_558792884"/>
            <w:bookmarkStart w:id="267" w:name="__Fieldmark__1935_558792884"/>
            <w:bookmarkEnd w:id="2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8" w:name="__Fieldmark__1938_558792884"/>
            <w:bookmarkStart w:id="269" w:name="__Fieldmark__1938_558792884"/>
            <w:bookmarkEnd w:id="2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DP/AFT – UNDP Accountancy and Finance Test: 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0" w:name="__Fieldmark__1964_558792884"/>
            <w:bookmarkStart w:id="271" w:name="__Fieldmark__1964_558792884"/>
            <w:bookmarkEnd w:id="2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2" w:name="__Fieldmark__1967_558792884"/>
            <w:bookmarkStart w:id="273" w:name="__Fieldmark__1967_558792884"/>
            <w:bookmarkEnd w:id="2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b/>
                <w:sz w:val="20"/>
                <w:szCs w:val="20"/>
              </w:rPr>
              <w:t>24.</w:t>
            </w:r>
            <w:r>
              <w:rPr>
                <w:rFonts w:cs="Arial" w:ascii="Arial" w:hAnsi="Arial"/>
                <w:sz w:val="20"/>
                <w:szCs w:val="20"/>
              </w:rPr>
              <w:t xml:space="preserve"> </w:t>
            </w:r>
            <w:r>
              <w:rPr>
                <w:rFonts w:cs="Arial" w:ascii="Arial" w:hAnsi="Arial"/>
                <w:b/>
                <w:sz w:val="20"/>
                <w:szCs w:val="20"/>
              </w:rPr>
              <w:t>EDUCATION</w:t>
            </w:r>
            <w:r>
              <w:rPr>
                <w:rFonts w:cs="Arial" w:ascii="Arial" w:hAnsi="Arial"/>
                <w:sz w:val="20"/>
                <w:szCs w:val="20"/>
              </w:rPr>
              <w:t>: Give full details  - NB Please give exact titles of degrees in original language</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Degrees claimed in the job application (even if they are not a requirement for the post) must be completed at the time of the application. </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UNDP only recognizes degrees and diplomas from educational institutions that have been recognized or otherwise approved by competent authorities at the time that they were obtained. Degrees requiring little or no actual course work, degrees awarded for payment of fees only, and degrees granting substantial credits for “lifetime achievements” or “life/work experience” will normally not be recognized. Incomplete degrees are unacceptable to UNDP, regardless of whether they are associated with a recognized higher educational institution.</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A.  List all educational institutions attended, including secondary school, and diplomas/degrees or equivalent qualifications obtained (highest level education first). Give the exact name of the institution and the title of degrees, diplomas, etc. (Please do not translate or indicate equivalent degrees).</w:t>
            </w:r>
          </w:p>
        </w:tc>
      </w:tr>
      <w:tr>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 xml:space="preserve"> </w:t>
            </w:r>
          </w:p>
          <w:p>
            <w:pPr>
              <w:pStyle w:val="Normal"/>
              <w:widowControl w:val="false"/>
              <w:jc w:val="center"/>
              <w:rPr>
                <w:rFonts w:ascii="Arial" w:hAnsi="Arial" w:cs="Arial"/>
                <w:b/>
                <w:b/>
                <w:sz w:val="20"/>
                <w:szCs w:val="20"/>
              </w:rPr>
            </w:pPr>
            <w:r>
              <w:rPr>
                <w:rFonts w:cs="Arial" w:ascii="Arial" w:hAnsi="Arial"/>
                <w:b/>
                <w:sz w:val="20"/>
                <w:szCs w:val="20"/>
              </w:rPr>
              <w:t xml:space="preserve">Name, place and country </w:t>
            </w:r>
          </w:p>
        </w:tc>
        <w:tc>
          <w:tcPr>
            <w:tcW w:w="2236"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Attended from/to</w:t>
            </w:r>
          </w:p>
          <w:p>
            <w:pPr>
              <w:pStyle w:val="Normal"/>
              <w:widowControl w:val="false"/>
              <w:rPr>
                <w:rFonts w:ascii="Arial" w:hAnsi="Arial" w:cs="Arial"/>
                <w:b/>
                <w:b/>
                <w:sz w:val="20"/>
                <w:szCs w:val="20"/>
              </w:rPr>
            </w:pPr>
            <w:r>
              <w:rPr>
                <w:rFonts w:cs="Arial" w:ascii="Arial" w:hAnsi="Arial"/>
                <w:b/>
                <w:sz w:val="20"/>
                <w:szCs w:val="20"/>
              </w:rPr>
              <w:t>Mo/Year   Mo. /Year</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Degrees / Diplomas obtained</w:t>
            </w:r>
          </w:p>
        </w:tc>
        <w:tc>
          <w:tcPr>
            <w:tcW w:w="198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Main course of study</w:t>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 xml:space="preserve">In person or </w:t>
            </w:r>
          </w:p>
          <w:p>
            <w:pPr>
              <w:pStyle w:val="Normal"/>
              <w:widowControl w:val="false"/>
              <w:jc w:val="center"/>
              <w:rPr>
                <w:rFonts w:ascii="Arial" w:hAnsi="Arial" w:cs="Arial"/>
                <w:b/>
                <w:b/>
                <w:sz w:val="20"/>
                <w:szCs w:val="20"/>
              </w:rPr>
            </w:pPr>
            <w:r>
              <w:rPr>
                <w:rFonts w:cs="Arial" w:ascii="Arial" w:hAnsi="Arial"/>
                <w:b/>
                <w:sz w:val="20"/>
                <w:szCs w:val="20"/>
              </w:rPr>
              <w:t>online/remote?</w:t>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7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1101"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79"/>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135"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80"/>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Macro"/>
              <w:widowControl w:val="false"/>
              <w:rPr>
                <w:rFonts w:ascii="Arial" w:hAnsi="Arial" w:cs="Arial"/>
                <w:sz w:val="20"/>
                <w:lang w:val="en-GB"/>
              </w:rPr>
            </w:pPr>
            <w:r>
              <w:fldChar w:fldCharType="begin">
                <w:ffData>
                  <w:name w:val="Text87"/>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98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88"/>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1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77"/>
                  <w:enabled/>
                  <w:calcOnExit w:val="0"/>
                  <w:textInput/>
                </w:ffData>
              </w:fldChar>
            </w:r>
            <w:r>
              <w:rPr>
                <w:sz w:val="20"/>
                <w:szCs w:val="20"/>
                <w:rFonts w:ascii="Arial" w:hAnsi="Arial"/>
              </w:rPr>
              <w:instrText xml:space="preserve"> FORMTEXT </w:instrText>
            </w:r>
            <w:bookmarkStart w:id="274" w:name="Text90_Copy_1"/>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110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8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13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8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8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98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9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bookmarkEnd w:id="274"/>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1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78"/>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rPr>
                <w:rFonts w:cs="Arial" w:ascii="Arial" w:hAnsi="Arial"/>
                <w:sz w:val="20"/>
                <w:lang w:val="en-GB"/>
              </w:rPr>
            </w:r>
          </w:p>
        </w:tc>
        <w:tc>
          <w:tcPr>
            <w:tcW w:w="110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8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13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8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9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98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9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1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9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tc>
        <w:tc>
          <w:tcPr>
            <w:tcW w:w="110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8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13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8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9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98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9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1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6"/>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rPr>
                <w:rFonts w:cs="Arial" w:ascii="Arial" w:hAnsi="Arial"/>
                <w:sz w:val="20"/>
                <w:lang w:val="en-GB"/>
              </w:rPr>
            </w:r>
          </w:p>
        </w:tc>
        <w:tc>
          <w:tcPr>
            <w:tcW w:w="1101"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7"/>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135"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8"/>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9"/>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98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1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1101"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135"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983"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52 Copy 15"/>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sz w:val="20"/>
                <w:lang w:val="en-GB"/>
              </w:rPr>
              <w:t>     </w:t>
            </w:r>
            <w:r/>
            <w:r>
              <w:rPr>
                <w:sz w:val="20"/>
                <w:rFonts w:ascii="Arial" w:hAnsi="Arial"/>
              </w:rPr>
              <w:fldChar w:fldCharType="end"/>
            </w:r>
            <w:r>
              <w:rPr>
                <w:rFonts w:ascii="Arial" w:hAnsi="Arial"/>
                <w:sz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6"/>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rPr>
                <w:rFonts w:cs="Arial" w:ascii="Arial" w:hAnsi="Arial"/>
                <w:sz w:val="20"/>
                <w:lang w:val="en-GB"/>
              </w:rPr>
            </w:r>
          </w:p>
        </w:tc>
        <w:tc>
          <w:tcPr>
            <w:tcW w:w="1101"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7"/>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135"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8"/>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9"/>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983"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10"/>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52 Copy 16"/>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sz w:val="20"/>
                <w:lang w:val="en-GB"/>
              </w:rPr>
              <w:t>     </w:t>
            </w:r>
            <w:r/>
            <w:r>
              <w:rPr>
                <w:sz w:val="20"/>
                <w:rFonts w:ascii="Arial" w:hAnsi="Arial"/>
              </w:rPr>
              <w:fldChar w:fldCharType="end"/>
            </w:r>
            <w:r>
              <w:rPr>
                <w:rFonts w:ascii="Arial" w:hAnsi="Arial"/>
                <w:sz w:val="20"/>
              </w:rPr>
            </w:r>
          </w:p>
        </w:tc>
      </w:tr>
      <w:tr>
        <w:trPr>
          <w:cantSplit w:val="true"/>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B. </w:t>
            </w:r>
            <w:r>
              <w:rPr>
                <w:rFonts w:cs="Arial" w:ascii="Arial" w:hAnsi="Arial"/>
                <w:b/>
                <w:sz w:val="20"/>
                <w:szCs w:val="20"/>
              </w:rPr>
              <w:t>Post-qualification training courses / learning activities</w:t>
            </w:r>
          </w:p>
        </w:tc>
      </w:tr>
      <w:tr>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Name, place and country</w:t>
            </w:r>
          </w:p>
          <w:p>
            <w:pPr>
              <w:pStyle w:val="Normal"/>
              <w:widowControl w:val="false"/>
              <w:jc w:val="center"/>
              <w:rPr>
                <w:rFonts w:ascii="Arial" w:hAnsi="Arial" w:cs="Arial"/>
                <w:b/>
                <w:b/>
                <w:sz w:val="20"/>
                <w:szCs w:val="20"/>
              </w:rPr>
            </w:pPr>
            <w:r>
              <w:rPr>
                <w:rFonts w:cs="Arial" w:ascii="Arial" w:hAnsi="Arial"/>
                <w:b/>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Type</w:t>
            </w:r>
          </w:p>
        </w:tc>
        <w:tc>
          <w:tcPr>
            <w:tcW w:w="218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Attended from/to</w:t>
            </w:r>
          </w:p>
          <w:p>
            <w:pPr>
              <w:pStyle w:val="Normal"/>
              <w:widowControl w:val="false"/>
              <w:rPr>
                <w:rFonts w:ascii="Arial" w:hAnsi="Arial" w:cs="Arial"/>
                <w:b/>
                <w:b/>
                <w:sz w:val="20"/>
                <w:szCs w:val="20"/>
              </w:rPr>
            </w:pPr>
            <w:r>
              <w:rPr>
                <w:rFonts w:cs="Arial" w:ascii="Arial" w:hAnsi="Arial"/>
                <w:b/>
                <w:sz w:val="20"/>
                <w:szCs w:val="20"/>
              </w:rPr>
              <w:t>Mo/Year    Mo. /Year</w:t>
            </w:r>
          </w:p>
        </w:tc>
        <w:tc>
          <w:tcPr>
            <w:tcW w:w="170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Certificates or Diplomas obtained</w:t>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 xml:space="preserve">In person or </w:t>
            </w:r>
          </w:p>
          <w:p>
            <w:pPr>
              <w:pStyle w:val="Normal"/>
              <w:widowControl w:val="false"/>
              <w:jc w:val="center"/>
              <w:rPr>
                <w:rFonts w:ascii="Arial" w:hAnsi="Arial" w:cs="Arial"/>
                <w:b/>
                <w:b/>
                <w:sz w:val="20"/>
                <w:szCs w:val="20"/>
              </w:rPr>
            </w:pPr>
            <w:r>
              <w:rPr>
                <w:rFonts w:cs="Arial" w:ascii="Arial" w:hAnsi="Arial"/>
                <w:b/>
                <w:sz w:val="20"/>
                <w:szCs w:val="20"/>
              </w:rPr>
              <w:t>online/remote?</w:t>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6 Copy 1"/>
                  <w:enabled/>
                  <w:calcOnExit w:val="0"/>
                  <w:textInput/>
                </w:ffData>
              </w:fldChar>
            </w:r>
            <w:r>
              <w:rPr>
                <w:sz w:val="20"/>
                <w:rFonts w:ascii="Arial" w:hAnsi="Arial"/>
              </w:rPr>
              <w:instrText xml:space="preserve"> FORMTEXT </w:instrText>
            </w:r>
            <w:bookmarkStart w:id="275" w:name="Text100_Copy_2"/>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rPr>
                <w:rFonts w:cs="Arial" w:ascii="Arial" w:hAnsi="Arial"/>
                <w:sz w:val="20"/>
                <w:lang w:val="en-GB"/>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7 Copy 1"/>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8 Copy 1"/>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837"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9 Copy 1"/>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70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0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bookmarkEnd w:id="275"/>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17"/>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6 Copy 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rPr>
                <w:rFonts w:cs="Arial" w:ascii="Arial" w:hAnsi="Arial"/>
                <w:sz w:val="20"/>
                <w:lang w:val="en-GB"/>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7 Copy 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8 Copy 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837"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9 Copy 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70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0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18"/>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6 Copy 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rPr>
                <w:rFonts w:cs="Arial" w:ascii="Arial" w:hAnsi="Arial"/>
                <w:sz w:val="20"/>
                <w:lang w:val="en-GB"/>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7 Copy 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8 Copy 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837"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9 Copy 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70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0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1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6 Copy 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rPr>
                <w:rFonts w:cs="Arial" w:ascii="Arial" w:hAnsi="Arial"/>
                <w:sz w:val="20"/>
                <w:lang w:val="en-GB"/>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7 Copy 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8 Copy 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837"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9 Copy 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70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0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2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bCs/>
                <w:sz w:val="20"/>
                <w:szCs w:val="20"/>
              </w:rPr>
            </w:pPr>
            <w:r>
              <w:rPr>
                <w:rFonts w:cs="Arial" w:ascii="Arial" w:hAnsi="Arial"/>
                <w:sz w:val="20"/>
                <w:szCs w:val="20"/>
              </w:rPr>
              <w:t>C.</w:t>
            </w:r>
            <w:r>
              <w:rPr>
                <w:rFonts w:cs="Arial" w:ascii="Arial" w:hAnsi="Arial"/>
                <w:b/>
                <w:sz w:val="20"/>
                <w:szCs w:val="20"/>
              </w:rPr>
              <w:t xml:space="preserve"> </w:t>
            </w:r>
            <w:r>
              <w:rPr>
                <w:rStyle w:val="Strong"/>
                <w:rFonts w:cs="Arial" w:ascii="Arial" w:hAnsi="Arial"/>
                <w:sz w:val="20"/>
                <w:szCs w:val="20"/>
              </w:rPr>
              <w:t>UN Language Proficiency Exams (if any)</w:t>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1"/>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1"/>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1"/>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1"/>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5"/>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5"/>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5"/>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5"/>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6"/>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6"/>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6"/>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6"/>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b/>
                <w:b/>
                <w:sz w:val="20"/>
                <w:szCs w:val="20"/>
              </w:rPr>
            </w:pPr>
            <w:r>
              <w:rPr>
                <w:rFonts w:cs="Arial" w:ascii="Arial" w:hAnsi="Arial"/>
                <w:sz w:val="20"/>
                <w:szCs w:val="20"/>
              </w:rPr>
              <w:t xml:space="preserve">D. </w:t>
            </w:r>
            <w:r>
              <w:rPr>
                <w:rStyle w:val="Strong"/>
                <w:rFonts w:cs="Arial" w:ascii="Arial" w:hAnsi="Arial"/>
                <w:sz w:val="20"/>
                <w:szCs w:val="20"/>
              </w:rPr>
              <w:t>UNDP Certification Programmes (if any)</w:t>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7"/>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7"/>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7"/>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7"/>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7"/>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8"/>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8"/>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8"/>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8"/>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8"/>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9"/>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9"/>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9"/>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9"/>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1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10"/>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10"/>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10"/>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10"/>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rPr>
                <w:rFonts w:cs="Arial" w:ascii="Arial" w:hAnsi="Arial"/>
                <w:b/>
                <w:sz w:val="20"/>
                <w:szCs w:val="20"/>
              </w:rPr>
              <w:t>25. List membership of professional societies and activities in civic, public or international affairs</w:t>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1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1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1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1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26. List any significant publications you have written (do not attach them) or any special recognitions you have received</w:t>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1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15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1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17"/>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27.</w:t>
            </w:r>
            <w:r>
              <w:rPr>
                <w:rFonts w:cs="Arial" w:ascii="Arial" w:hAnsi="Arial"/>
                <w:sz w:val="20"/>
                <w:szCs w:val="20"/>
              </w:rPr>
              <w:t xml:space="preserve"> Have you already been issued a UN Index Number? 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6" w:name="__Fieldmark__4005_558792884"/>
            <w:bookmarkStart w:id="277" w:name="__Fieldmark__4005_558792884"/>
            <w:bookmarkEnd w:id="2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8" w:name="__Fieldmark__4008_558792884"/>
            <w:bookmarkStart w:id="279" w:name="__Fieldmark__4008_558792884"/>
            <w:bookmarkEnd w:id="2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this number: </w:t>
            </w:r>
            <w:r>
              <w:fldChar w:fldCharType="begin">
                <w:ffData>
                  <w:name w:val="Text15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Tunga" w:hAnsi="Tunga"/>
                <w:sz w:val="20"/>
                <w:szCs w:val="20"/>
              </w:rPr>
              <w:t>     </w:t>
            </w:r>
            <w:r/>
            <w:r>
              <w:rPr>
                <w:sz w:val="20"/>
                <w:szCs w:val="20"/>
                <w:rFonts w:cs="Arial" w:ascii="Arial" w:hAnsi="Arial"/>
              </w:rPr>
              <w:fldChar w:fldCharType="end"/>
            </w: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rPr>
                <w:rFonts w:cs="Arial" w:ascii="Arial" w:hAnsi="Arial"/>
                <w:b/>
                <w:sz w:val="20"/>
                <w:szCs w:val="20"/>
              </w:rPr>
              <w:t xml:space="preserve">28. EMPLOYMENT RECORD: </w:t>
            </w:r>
            <w:r>
              <w:rPr>
                <w:rFonts w:cs="Arial" w:ascii="Arial" w:hAnsi="Arial"/>
                <w:sz w:val="20"/>
                <w:szCs w:val="20"/>
              </w:rPr>
              <w:t xml:space="preserve">Starting with your present post, list in reverse order every employment you have had.  Use a separate block for each employment. Include service in the armed forces and note any period during which you were not gainfully employed.  If you need more space, attach additional pages of the same size.  Provide gross salary per annum and </w:t>
            </w:r>
            <w:r>
              <w:rPr>
                <w:rFonts w:cs="Arial" w:ascii="Arial" w:hAnsi="Arial"/>
                <w:b/>
                <w:sz w:val="20"/>
                <w:szCs w:val="20"/>
              </w:rPr>
              <w:t>indicate currency</w:t>
            </w:r>
            <w:r>
              <w:rPr>
                <w:rFonts w:cs="Arial" w:ascii="Arial" w:hAnsi="Arial"/>
                <w:sz w:val="20"/>
                <w:szCs w:val="20"/>
              </w:rPr>
              <w:t xml:space="preserve"> for your last or present post. </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Are you a current or former UNV?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0" w:name="__Fieldmark__4043_558792884"/>
            <w:bookmarkStart w:id="281" w:name="__Fieldmark__4043_558792884"/>
            <w:bookmarkEnd w:id="2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2" w:name="__Fieldmark__4046_558792884"/>
            <w:bookmarkStart w:id="283" w:name="__Fieldmark__4046_558792884"/>
            <w:bookmarkEnd w:id="2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roster number: </w:t>
            </w:r>
            <w:r>
              <w:fldChar w:fldCharType="begin">
                <w:ffData>
                  <w:name w:val="Text157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rPr>
                <w:rFonts w:ascii="Arial" w:hAnsi="Arial" w:cs="Arial"/>
                <w:sz w:val="20"/>
                <w:szCs w:val="20"/>
              </w:rPr>
            </w:pPr>
            <w:r>
              <w:rPr>
                <w:rFonts w:cs="Arial" w:ascii="Arial" w:hAnsi="Arial"/>
                <w:b/>
                <w:sz w:val="20"/>
                <w:szCs w:val="20"/>
              </w:rPr>
              <w:t>PRESENT POST (Last post, if not presently employed)</w:t>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66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74" w:type="dxa"/>
            <w:gridSpan w:val="23"/>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18"/>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1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tarting (gross)</w:t>
            </w:r>
          </w:p>
          <w:p>
            <w:pPr>
              <w:pStyle w:val="Normal"/>
              <w:widowControl w:val="false"/>
              <w:rPr>
                <w:rFonts w:ascii="Arial" w:hAnsi="Arial" w:cs="Arial"/>
                <w:sz w:val="20"/>
                <w:szCs w:val="20"/>
              </w:rPr>
            </w:pPr>
            <w:r>
              <w:fldChar w:fldCharType="begin">
                <w:ffData>
                  <w:name w:val="Text12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5574" w:type="dxa"/>
            <w:gridSpan w:val="23"/>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r>
      <w:tr>
        <w:trPr>
          <w:trHeight w:val="42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EMPLOYER: </w:t>
            </w:r>
          </w:p>
          <w:p>
            <w:pPr>
              <w:pStyle w:val="Normal"/>
              <w:widowControl w:val="false"/>
              <w:rPr>
                <w:rFonts w:ascii="Arial" w:hAnsi="Arial" w:cs="Arial"/>
                <w:sz w:val="20"/>
                <w:szCs w:val="20"/>
              </w:rPr>
            </w:pPr>
            <w:r>
              <w:fldChar w:fldCharType="begin">
                <w:ffData>
                  <w:name w:val="Text12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5574" w:type="dxa"/>
            <w:gridSpan w:val="2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YPE OF BUSINESS: </w:t>
            </w:r>
            <w:r>
              <w:fldChar w:fldCharType="begin">
                <w:ffData>
                  <w:name w:val="Text12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74" w:type="dxa"/>
            <w:gridSpan w:val="2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4" w:name="__Fieldmark__4242_558792884"/>
            <w:bookmarkStart w:id="285" w:name="__Fieldmark__4242_558792884"/>
            <w:bookmarkEnd w:id="285"/>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4246_558792884"/>
            <w:bookmarkStart w:id="287" w:name="__Fieldmark__4246_558792884"/>
            <w:bookmarkEnd w:id="2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5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88" w:name="__Fieldmark__4266_558792884"/>
            <w:bookmarkStart w:id="289" w:name="__Fieldmark__4266_558792884"/>
            <w:bookmarkEnd w:id="289"/>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90" w:name="__Fieldmark__4270_558792884"/>
            <w:bookmarkStart w:id="291" w:name="__Fieldmark__4270_558792884"/>
            <w:bookmarkEnd w:id="291"/>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92" w:name="__Fieldmark__4274_558792884"/>
            <w:bookmarkStart w:id="293" w:name="__Fieldmark__4274_558792884"/>
            <w:bookmarkEnd w:id="293"/>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94" w:name="__Fieldmark__4278_558792884"/>
            <w:bookmarkStart w:id="295" w:name="__Fieldmark__4278_558792884"/>
            <w:bookmarkEnd w:id="295"/>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578"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96" w:name="__Fieldmark__4282_558792884"/>
            <w:bookmarkStart w:id="297" w:name="__Fieldmark__4282_558792884"/>
            <w:bookmarkEnd w:id="297"/>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98" w:name="__Fieldmark__4286_558792884"/>
            <w:bookmarkStart w:id="299" w:name="__Fieldmark__4286_558792884"/>
            <w:bookmarkEnd w:id="299"/>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00" w:name="__Fieldmark__4290_558792884"/>
            <w:bookmarkStart w:id="301" w:name="__Fieldmark__4290_558792884"/>
            <w:bookmarkEnd w:id="301"/>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02" w:name="__Fieldmark__4294_558792884"/>
            <w:bookmarkStart w:id="303" w:name="__Fieldmark__4294_558792884"/>
            <w:bookmarkEnd w:id="303"/>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14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04" w:name="__Fieldmark__4298_558792884"/>
            <w:bookmarkStart w:id="305" w:name="__Fieldmark__4298_558792884"/>
            <w:bookmarkEnd w:id="305"/>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06" w:name="__Fieldmark__4304_558792884"/>
            <w:bookmarkStart w:id="307" w:name="__Fieldmark__4304_558792884"/>
            <w:bookmarkEnd w:id="307"/>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08" w:name="__Fieldmark__4308_558792884"/>
            <w:bookmarkStart w:id="309" w:name="__Fieldmark__4308_558792884"/>
            <w:bookmarkEnd w:id="309"/>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10" w:name="__Fieldmark__4313_558792884"/>
            <w:bookmarkStart w:id="311" w:name="__Fieldmark__4313_558792884"/>
            <w:bookmarkEnd w:id="311"/>
            <w:r>
              <w:rPr>
                <w:rFonts w:ascii="Arial" w:hAnsi="Arial"/>
                <w:sz w:val="20"/>
                <w:szCs w:val="20"/>
              </w:rPr>
            </w:r>
            <w:r>
              <w:rPr>
                <w:sz w:val="20"/>
                <w:szCs w:val="20"/>
                <w:rFonts w:ascii="Arial" w:hAnsi="Arial"/>
              </w:rPr>
              <w:fldChar w:fldCharType="end"/>
            </w:r>
            <w:r>
              <w:rPr>
                <w:rFonts w:cs="Arial" w:ascii="Arial" w:hAnsi="Arial"/>
                <w:sz w:val="20"/>
                <w:szCs w:val="20"/>
              </w:rPr>
              <w:t xml:space="preserve">  Other  </w:t>
            </w:r>
            <w:r>
              <w:fldChar w:fldCharType="begin">
                <w:ffData>
                  <w:name w:val="Text125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2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74" w:type="dxa"/>
            <w:gridSpan w:val="2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2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E-mail Address and Telephone No. of Supervisor:</w:t>
            </w:r>
            <w:r>
              <w:fldChar w:fldCharType="begin">
                <w:ffData>
                  <w:name w:val="Text157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74" w:type="dxa"/>
            <w:gridSpan w:val="2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o/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rHeight w:val="896" w:hRule="atLeast"/>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2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rHeight w:val="896" w:hRule="atLeast"/>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Reason for leaving: </w:t>
            </w:r>
            <w:r>
              <w:fldChar w:fldCharType="begin">
                <w:ffData>
                  <w:name w:val="Text129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rPr>
                <w:rFonts w:ascii="Arial" w:hAnsi="Arial" w:cs="Arial"/>
                <w:sz w:val="20"/>
                <w:szCs w:val="20"/>
              </w:rPr>
            </w:pPr>
            <w:r>
              <w:rPr>
                <w:rFonts w:cs="Arial" w:ascii="Arial" w:hAnsi="Arial"/>
                <w:b/>
                <w:sz w:val="20"/>
                <w:szCs w:val="20"/>
              </w:rPr>
              <w:t>PREVIOUS POSTS (In reverse order i.e. most recent post first)</w:t>
            </w:r>
          </w:p>
        </w:tc>
        <w:tc>
          <w:tcPr>
            <w:tcW w:w="35" w:type="dxa"/>
            <w:tcBorders/>
          </w:tcPr>
          <w:p>
            <w:pPr>
              <w:pStyle w:val="Normal"/>
              <w:widowControl w:val="false"/>
              <w:rPr/>
            </w:pPr>
            <w:r>
              <w:rPr/>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FROM</w:t>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552"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39" w:type="dxa"/>
            <w:gridSpan w:val="2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3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3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473"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5539" w:type="dxa"/>
            <w:gridSpan w:val="22"/>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58"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NAME OF EMPLOYER</w:t>
            </w:r>
          </w:p>
          <w:p>
            <w:pPr>
              <w:pStyle w:val="Normal"/>
              <w:widowControl w:val="false"/>
              <w:rPr>
                <w:rFonts w:ascii="Arial" w:hAnsi="Arial" w:cs="Arial"/>
                <w:sz w:val="20"/>
                <w:szCs w:val="20"/>
              </w:rPr>
            </w:pPr>
            <w:r>
              <w:fldChar w:fldCharType="begin">
                <w:ffData>
                  <w:name w:val="Text13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YPE OF BUSINESS: </w:t>
            </w:r>
            <w:r>
              <w:fldChar w:fldCharType="begin">
                <w:ffData>
                  <w:name w:val="Text13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57"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4618_558792884"/>
            <w:bookmarkStart w:id="313" w:name="__Fieldmark__4618_558792884"/>
            <w:bookmarkEnd w:id="313"/>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4622_558792884"/>
            <w:bookmarkStart w:id="315" w:name="__Fieldmark__4622_558792884"/>
            <w:bookmarkEnd w:id="3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Pr>
          <w:p>
            <w:pPr>
              <w:pStyle w:val="Normal"/>
              <w:widowControl w:val="false"/>
              <w:rPr/>
            </w:pPr>
            <w:r>
              <w:rPr/>
            </w:r>
          </w:p>
        </w:tc>
      </w:tr>
      <w:tr>
        <w:trPr>
          <w:trHeight w:val="457"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4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16" w:name="__Fieldmark__4642_558792884"/>
            <w:bookmarkStart w:id="317" w:name="__Fieldmark__4642_558792884"/>
            <w:bookmarkEnd w:id="317"/>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18" w:name="__Fieldmark__4646_558792884"/>
            <w:bookmarkStart w:id="319" w:name="__Fieldmark__4646_558792884"/>
            <w:bookmarkEnd w:id="319"/>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20" w:name="__Fieldmark__4650_558792884"/>
            <w:bookmarkStart w:id="321" w:name="__Fieldmark__4650_558792884"/>
            <w:bookmarkEnd w:id="321"/>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22" w:name="__Fieldmark__4654_558792884"/>
            <w:bookmarkStart w:id="323" w:name="__Fieldmark__4654_558792884"/>
            <w:bookmarkEnd w:id="323"/>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58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24" w:name="__Fieldmark__4658_558792884"/>
            <w:bookmarkStart w:id="325" w:name="__Fieldmark__4658_558792884"/>
            <w:bookmarkEnd w:id="325"/>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26" w:name="__Fieldmark__4662_558792884"/>
            <w:bookmarkStart w:id="327" w:name="__Fieldmark__4662_558792884"/>
            <w:bookmarkEnd w:id="327"/>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28" w:name="__Fieldmark__4666_558792884"/>
            <w:bookmarkStart w:id="329" w:name="__Fieldmark__4666_558792884"/>
            <w:bookmarkEnd w:id="329"/>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30" w:name="__Fieldmark__4670_558792884"/>
            <w:bookmarkStart w:id="331" w:name="__Fieldmark__4670_558792884"/>
            <w:bookmarkEnd w:id="331"/>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1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32" w:name="__Fieldmark__4674_558792884"/>
            <w:bookmarkStart w:id="333" w:name="__Fieldmark__4674_558792884"/>
            <w:bookmarkEnd w:id="333"/>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34" w:name="__Fieldmark__4678_558792884"/>
            <w:bookmarkStart w:id="335" w:name="__Fieldmark__4678_558792884"/>
            <w:bookmarkEnd w:id="335"/>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36" w:name="__Fieldmark__4682_558792884"/>
            <w:bookmarkStart w:id="337" w:name="__Fieldmark__4682_558792884"/>
            <w:bookmarkEnd w:id="337"/>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38" w:name="__Fieldmark__4687_558792884"/>
            <w:bookmarkStart w:id="339" w:name="__Fieldmark__4687_558792884"/>
            <w:bookmarkEnd w:id="339"/>
            <w:r>
              <w:rPr>
                <w:rFonts w:ascii="Arial" w:hAnsi="Arial"/>
                <w:sz w:val="20"/>
                <w:szCs w:val="20"/>
              </w:rPr>
            </w:r>
            <w:r>
              <w:rPr>
                <w:sz w:val="20"/>
                <w:szCs w:val="20"/>
                <w:rFonts w:ascii="Arial" w:hAnsi="Arial"/>
              </w:rPr>
              <w:fldChar w:fldCharType="end"/>
            </w:r>
            <w:r>
              <w:rPr>
                <w:rFonts w:cs="Arial" w:ascii="Arial" w:hAnsi="Arial"/>
                <w:sz w:val="20"/>
                <w:szCs w:val="20"/>
              </w:rPr>
              <w:t xml:space="preserve">  Other </w:t>
            </w:r>
            <w:r>
              <w:fldChar w:fldCharType="begin">
                <w:ffData>
                  <w:name w:val="Text125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3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26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E-mail Address and Telephone No. of Supervisor: </w:t>
            </w:r>
            <w:r>
              <w:fldChar w:fldCharType="begin">
                <w:ffData>
                  <w:name w:val="Text157 Copy 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637"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4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36"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Reason for leaving:</w:t>
            </w:r>
            <w:r>
              <w:fldChar w:fldCharType="begin">
                <w:ffData>
                  <w:name w:val="Text12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FROM</w:t>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552"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39" w:type="dxa"/>
            <w:gridSpan w:val="2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1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4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4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473"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5539" w:type="dxa"/>
            <w:gridSpan w:val="22"/>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NAME OF EMPLOYER</w:t>
            </w:r>
          </w:p>
          <w:p>
            <w:pPr>
              <w:pStyle w:val="Normal"/>
              <w:widowControl w:val="false"/>
              <w:rPr>
                <w:rFonts w:ascii="Arial" w:hAnsi="Arial" w:cs="Arial"/>
                <w:sz w:val="20"/>
                <w:szCs w:val="20"/>
              </w:rPr>
            </w:pPr>
            <w:r>
              <w:fldChar w:fldCharType="begin">
                <w:ffData>
                  <w:name w:val="Text147"/>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YPE OF BUSINESS: </w:t>
            </w:r>
            <w:r>
              <w:fldChar w:fldCharType="begin">
                <w:ffData>
                  <w:name w:val="Text14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0" w:name="__Fieldmark__4986_558792884"/>
            <w:bookmarkStart w:id="341" w:name="__Fieldmark__4986_558792884"/>
            <w:bookmarkEnd w:id="341"/>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2" w:name="__Fieldmark__4990_558792884"/>
            <w:bookmarkStart w:id="343" w:name="__Fieldmark__4990_558792884"/>
            <w:bookmarkEnd w:id="3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4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44" w:name="__Fieldmark__5010_558792884"/>
            <w:bookmarkStart w:id="345" w:name="__Fieldmark__5010_558792884"/>
            <w:bookmarkEnd w:id="345"/>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46" w:name="__Fieldmark__5014_558792884"/>
            <w:bookmarkStart w:id="347" w:name="__Fieldmark__5014_558792884"/>
            <w:bookmarkEnd w:id="347"/>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48" w:name="__Fieldmark__5018_558792884"/>
            <w:bookmarkStart w:id="349" w:name="__Fieldmark__5018_558792884"/>
            <w:bookmarkEnd w:id="349"/>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50" w:name="__Fieldmark__5022_558792884"/>
            <w:bookmarkStart w:id="351" w:name="__Fieldmark__5022_558792884"/>
            <w:bookmarkEnd w:id="351"/>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49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52" w:name="__Fieldmark__5026_558792884"/>
            <w:bookmarkStart w:id="353" w:name="__Fieldmark__5026_558792884"/>
            <w:bookmarkEnd w:id="353"/>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54" w:name="__Fieldmark__5030_558792884"/>
            <w:bookmarkStart w:id="355" w:name="__Fieldmark__5030_558792884"/>
            <w:bookmarkEnd w:id="355"/>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56" w:name="__Fieldmark__5034_558792884"/>
            <w:bookmarkStart w:id="357" w:name="__Fieldmark__5034_558792884"/>
            <w:bookmarkEnd w:id="357"/>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58" w:name="__Fieldmark__5038_558792884"/>
            <w:bookmarkStart w:id="359" w:name="__Fieldmark__5038_558792884"/>
            <w:bookmarkEnd w:id="359"/>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19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60" w:name="__Fieldmark__5042_558792884"/>
            <w:bookmarkStart w:id="361" w:name="__Fieldmark__5042_558792884"/>
            <w:bookmarkEnd w:id="361"/>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62" w:name="__Fieldmark__5046_558792884"/>
            <w:bookmarkStart w:id="363" w:name="__Fieldmark__5046_558792884"/>
            <w:bookmarkEnd w:id="363"/>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64" w:name="__Fieldmark__5050_558792884"/>
            <w:bookmarkStart w:id="365" w:name="__Fieldmark__5050_558792884"/>
            <w:bookmarkEnd w:id="365"/>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66" w:name="__Fieldmark__5055_558792884"/>
            <w:bookmarkStart w:id="367" w:name="__Fieldmark__5055_558792884"/>
            <w:bookmarkEnd w:id="367"/>
            <w:r>
              <w:rPr>
                <w:rFonts w:ascii="Arial" w:hAnsi="Arial"/>
                <w:sz w:val="20"/>
                <w:szCs w:val="20"/>
              </w:rPr>
            </w:r>
            <w:r>
              <w:rPr>
                <w:sz w:val="20"/>
                <w:szCs w:val="20"/>
                <w:rFonts w:ascii="Arial" w:hAnsi="Arial"/>
              </w:rPr>
              <w:fldChar w:fldCharType="end"/>
            </w:r>
            <w:r>
              <w:rPr>
                <w:rFonts w:cs="Arial" w:ascii="Arial" w:hAnsi="Arial"/>
                <w:sz w:val="20"/>
                <w:szCs w:val="20"/>
              </w:rPr>
              <w:t xml:space="preserve">  Other  </w:t>
            </w:r>
            <w:r>
              <w:fldChar w:fldCharType="begin">
                <w:ffData>
                  <w:name w:val="Text125 Copy 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4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5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E-mail Address and Telephone No. of Supervisor: </w:t>
            </w:r>
            <w:r>
              <w:fldChar w:fldCharType="begin">
                <w:ffData>
                  <w:name w:val="Text157 Copy 1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637"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5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36"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Reason for leaving:</w:t>
            </w:r>
            <w:r>
              <w:fldChar w:fldCharType="begin">
                <w:ffData>
                  <w:name w:val="Text128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FROM</w:t>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552"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39" w:type="dxa"/>
            <w:gridSpan w:val="2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1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1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1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5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5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473"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5539" w:type="dxa"/>
            <w:gridSpan w:val="22"/>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NAME OF EMPLOYER</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YPE OF BUSINESS: </w:t>
            </w:r>
            <w:r>
              <w:fldChar w:fldCharType="begin">
                <w:ffData>
                  <w:name w:val="Text15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8" w:name="__Fieldmark__5340_558792884"/>
            <w:bookmarkStart w:id="369" w:name="__Fieldmark__5340_558792884"/>
            <w:bookmarkEnd w:id="369"/>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0" w:name="__Fieldmark__5344_558792884"/>
            <w:bookmarkStart w:id="371" w:name="__Fieldmark__5344_558792884"/>
            <w:bookmarkEnd w:id="3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4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72" w:name="__Fieldmark__5364_558792884"/>
            <w:bookmarkStart w:id="373" w:name="__Fieldmark__5364_558792884"/>
            <w:bookmarkEnd w:id="373"/>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74" w:name="__Fieldmark__5368_558792884"/>
            <w:bookmarkStart w:id="375" w:name="__Fieldmark__5368_558792884"/>
            <w:bookmarkEnd w:id="375"/>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76" w:name="__Fieldmark__5372_558792884"/>
            <w:bookmarkStart w:id="377" w:name="__Fieldmark__5372_558792884"/>
            <w:bookmarkEnd w:id="377"/>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78" w:name="__Fieldmark__5376_558792884"/>
            <w:bookmarkStart w:id="379" w:name="__Fieldmark__5376_558792884"/>
            <w:bookmarkEnd w:id="379"/>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49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80" w:name="__Fieldmark__5380_558792884"/>
            <w:bookmarkStart w:id="381" w:name="__Fieldmark__5380_558792884"/>
            <w:bookmarkEnd w:id="381"/>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82" w:name="__Fieldmark__5384_558792884"/>
            <w:bookmarkStart w:id="383" w:name="__Fieldmark__5384_558792884"/>
            <w:bookmarkEnd w:id="383"/>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84" w:name="__Fieldmark__5388_558792884"/>
            <w:bookmarkStart w:id="385" w:name="__Fieldmark__5388_558792884"/>
            <w:bookmarkEnd w:id="385"/>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86" w:name="__Fieldmark__5392_558792884"/>
            <w:bookmarkStart w:id="387" w:name="__Fieldmark__5392_558792884"/>
            <w:bookmarkEnd w:id="387"/>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19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88" w:name="__Fieldmark__5396_558792884"/>
            <w:bookmarkStart w:id="389" w:name="__Fieldmark__5396_558792884"/>
            <w:bookmarkEnd w:id="389"/>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90" w:name="__Fieldmark__5400_558792884"/>
            <w:bookmarkStart w:id="391" w:name="__Fieldmark__5400_558792884"/>
            <w:bookmarkEnd w:id="391"/>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92" w:name="__Fieldmark__5404_558792884"/>
            <w:bookmarkStart w:id="393" w:name="__Fieldmark__5404_558792884"/>
            <w:bookmarkEnd w:id="393"/>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94" w:name="__Fieldmark__5409_558792884"/>
            <w:bookmarkStart w:id="395" w:name="__Fieldmark__5409_558792884"/>
            <w:bookmarkEnd w:id="395"/>
            <w:r>
              <w:rPr>
                <w:rFonts w:ascii="Arial" w:hAnsi="Arial"/>
                <w:sz w:val="20"/>
                <w:szCs w:val="20"/>
              </w:rPr>
            </w:r>
            <w:r>
              <w:rPr>
                <w:sz w:val="20"/>
                <w:szCs w:val="20"/>
                <w:rFonts w:ascii="Arial" w:hAnsi="Arial"/>
              </w:rPr>
              <w:fldChar w:fldCharType="end"/>
            </w:r>
            <w:r>
              <w:rPr>
                <w:rFonts w:cs="Arial" w:ascii="Arial" w:hAnsi="Arial"/>
                <w:sz w:val="20"/>
                <w:szCs w:val="20"/>
              </w:rPr>
              <w:t xml:space="preserve">  Other  </w:t>
            </w:r>
            <w:r>
              <w:fldChar w:fldCharType="begin">
                <w:ffData>
                  <w:name w:val="Text125 Copy 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6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6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E-mail Address and Telephone No. of Supervisor: </w:t>
            </w:r>
            <w:r>
              <w:fldChar w:fldCharType="begin">
                <w:ffData>
                  <w:name w:val="Text157 Copy 1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637"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6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36"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Reason for leaving:</w:t>
            </w:r>
            <w:r>
              <w:fldChar w:fldCharType="begin">
                <w:ffData>
                  <w:name w:val="Text128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FROM</w:t>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613"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39" w:type="dxa"/>
            <w:gridSpan w:val="2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1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1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2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30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31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5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5539" w:type="dxa"/>
            <w:gridSpan w:val="22"/>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58"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NAME OF EMPLOYER</w:t>
            </w:r>
          </w:p>
          <w:p>
            <w:pPr>
              <w:pStyle w:val="Normal"/>
              <w:widowControl w:val="false"/>
              <w:rPr>
                <w:rFonts w:ascii="Arial" w:hAnsi="Arial" w:cs="Arial"/>
                <w:sz w:val="20"/>
                <w:szCs w:val="20"/>
              </w:rPr>
            </w:pPr>
            <w:r>
              <w:fldChar w:fldCharType="begin">
                <w:ffData>
                  <w:name w:val="Text135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YPE OF BUSINESS: </w:t>
            </w:r>
            <w:r>
              <w:fldChar w:fldCharType="begin">
                <w:ffData>
                  <w:name w:val="Text137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57"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6" w:name="__Fieldmark__5704_558792884"/>
            <w:bookmarkStart w:id="397" w:name="__Fieldmark__5704_558792884"/>
            <w:bookmarkEnd w:id="397"/>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8" w:name="__Fieldmark__5708_558792884"/>
            <w:bookmarkStart w:id="399" w:name="__Fieldmark__5708_558792884"/>
            <w:bookmarkEnd w:id="3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Pr>
          <w:p>
            <w:pPr>
              <w:pStyle w:val="Normal"/>
              <w:widowControl w:val="false"/>
              <w:rPr/>
            </w:pPr>
            <w:r>
              <w:rPr/>
            </w:r>
          </w:p>
        </w:tc>
      </w:tr>
      <w:tr>
        <w:trPr>
          <w:trHeight w:val="457"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4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00" w:name="__Fieldmark__5728_558792884"/>
            <w:bookmarkStart w:id="401" w:name="__Fieldmark__5728_558792884"/>
            <w:bookmarkEnd w:id="401"/>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02" w:name="__Fieldmark__5732_558792884"/>
            <w:bookmarkStart w:id="403" w:name="__Fieldmark__5732_558792884"/>
            <w:bookmarkEnd w:id="403"/>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04" w:name="__Fieldmark__5736_558792884"/>
            <w:bookmarkStart w:id="405" w:name="__Fieldmark__5736_558792884"/>
            <w:bookmarkEnd w:id="405"/>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06" w:name="__Fieldmark__5740_558792884"/>
            <w:bookmarkStart w:id="407" w:name="__Fieldmark__5740_558792884"/>
            <w:bookmarkEnd w:id="407"/>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58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08" w:name="__Fieldmark__5744_558792884"/>
            <w:bookmarkStart w:id="409" w:name="__Fieldmark__5744_558792884"/>
            <w:bookmarkEnd w:id="409"/>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10" w:name="__Fieldmark__5748_558792884"/>
            <w:bookmarkStart w:id="411" w:name="__Fieldmark__5748_558792884"/>
            <w:bookmarkEnd w:id="411"/>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12" w:name="__Fieldmark__5752_558792884"/>
            <w:bookmarkStart w:id="413" w:name="__Fieldmark__5752_558792884"/>
            <w:bookmarkEnd w:id="413"/>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14" w:name="__Fieldmark__5756_558792884"/>
            <w:bookmarkStart w:id="415" w:name="__Fieldmark__5756_558792884"/>
            <w:bookmarkEnd w:id="415"/>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1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16" w:name="__Fieldmark__5760_558792884"/>
            <w:bookmarkStart w:id="417" w:name="__Fieldmark__5760_558792884"/>
            <w:bookmarkEnd w:id="417"/>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18" w:name="__Fieldmark__5764_558792884"/>
            <w:bookmarkStart w:id="419" w:name="__Fieldmark__5764_558792884"/>
            <w:bookmarkEnd w:id="419"/>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20" w:name="__Fieldmark__5768_558792884"/>
            <w:bookmarkStart w:id="421" w:name="__Fieldmark__5768_558792884"/>
            <w:bookmarkEnd w:id="421"/>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22" w:name="__Fieldmark__5773_558792884"/>
            <w:bookmarkStart w:id="423" w:name="__Fieldmark__5773_558792884"/>
            <w:bookmarkEnd w:id="423"/>
            <w:r>
              <w:rPr>
                <w:rFonts w:ascii="Arial" w:hAnsi="Arial"/>
                <w:sz w:val="20"/>
                <w:szCs w:val="20"/>
              </w:rPr>
            </w:r>
            <w:r>
              <w:rPr>
                <w:sz w:val="20"/>
                <w:szCs w:val="20"/>
                <w:rFonts w:ascii="Arial" w:hAnsi="Arial"/>
              </w:rPr>
              <w:fldChar w:fldCharType="end"/>
            </w:r>
            <w:r>
              <w:rPr>
                <w:rFonts w:cs="Arial" w:ascii="Arial" w:hAnsi="Arial"/>
                <w:sz w:val="20"/>
                <w:szCs w:val="20"/>
              </w:rPr>
              <w:t xml:space="preserve">  Other </w:t>
            </w:r>
            <w:r>
              <w:fldChar w:fldCharType="begin">
                <w:ffData>
                  <w:name w:val="Text125 Copy 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36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3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E-mail Address and Telephone No. of Supervisor: </w:t>
            </w:r>
            <w:r>
              <w:fldChar w:fldCharType="begin">
                <w:ffData>
                  <w:name w:val="Text157 Copy 2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637"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41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36"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Reason for leaving:</w:t>
            </w:r>
            <w:r>
              <w:fldChar w:fldCharType="begin">
                <w:ffData>
                  <w:name w:val="Text128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66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39" w:type="dxa"/>
            <w:gridSpan w:val="2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2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2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2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42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43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5539" w:type="dxa"/>
            <w:gridSpan w:val="22"/>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NAME OF EMPLOYER</w:t>
            </w:r>
          </w:p>
          <w:p>
            <w:pPr>
              <w:pStyle w:val="Normal"/>
              <w:widowControl w:val="false"/>
              <w:rPr>
                <w:rFonts w:ascii="Arial" w:hAnsi="Arial" w:cs="Arial"/>
                <w:sz w:val="20"/>
                <w:szCs w:val="20"/>
              </w:rPr>
            </w:pPr>
            <w:r>
              <w:fldChar w:fldCharType="begin">
                <w:ffData>
                  <w:name w:val="Text147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YPE OF BUSINESS: </w:t>
            </w:r>
            <w:r>
              <w:fldChar w:fldCharType="begin">
                <w:ffData>
                  <w:name w:val="Text148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4" w:name="__Fieldmark__6063_558792884"/>
            <w:bookmarkStart w:id="425" w:name="__Fieldmark__6063_558792884"/>
            <w:bookmarkEnd w:id="425"/>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6" w:name="__Fieldmark__6067_558792884"/>
            <w:bookmarkStart w:id="427" w:name="__Fieldmark__6067_558792884"/>
            <w:bookmarkEnd w:id="4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1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4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28" w:name="__Fieldmark__6087_558792884"/>
            <w:bookmarkStart w:id="429" w:name="__Fieldmark__6087_558792884"/>
            <w:bookmarkEnd w:id="429"/>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30" w:name="__Fieldmark__6091_558792884"/>
            <w:bookmarkStart w:id="431" w:name="__Fieldmark__6091_558792884"/>
            <w:bookmarkEnd w:id="431"/>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32" w:name="__Fieldmark__6095_558792884"/>
            <w:bookmarkStart w:id="433" w:name="__Fieldmark__6095_558792884"/>
            <w:bookmarkEnd w:id="433"/>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34" w:name="__Fieldmark__6099_558792884"/>
            <w:bookmarkStart w:id="435" w:name="__Fieldmark__6099_558792884"/>
            <w:bookmarkEnd w:id="435"/>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67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36" w:name="__Fieldmark__6103_558792884"/>
            <w:bookmarkStart w:id="437" w:name="__Fieldmark__6103_558792884"/>
            <w:bookmarkEnd w:id="437"/>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38" w:name="__Fieldmark__6107_558792884"/>
            <w:bookmarkStart w:id="439" w:name="__Fieldmark__6107_558792884"/>
            <w:bookmarkEnd w:id="439"/>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40" w:name="__Fieldmark__6111_558792884"/>
            <w:bookmarkStart w:id="441" w:name="__Fieldmark__6111_558792884"/>
            <w:bookmarkEnd w:id="441"/>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42" w:name="__Fieldmark__6115_558792884"/>
            <w:bookmarkStart w:id="443" w:name="__Fieldmark__6115_558792884"/>
            <w:bookmarkEnd w:id="443"/>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0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44" w:name="__Fieldmark__6119_558792884"/>
            <w:bookmarkStart w:id="445" w:name="__Fieldmark__6119_558792884"/>
            <w:bookmarkEnd w:id="445"/>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46" w:name="__Fieldmark__6123_558792884"/>
            <w:bookmarkStart w:id="447" w:name="__Fieldmark__6123_558792884"/>
            <w:bookmarkEnd w:id="447"/>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48" w:name="__Fieldmark__6127_558792884"/>
            <w:bookmarkStart w:id="449" w:name="__Fieldmark__6127_558792884"/>
            <w:bookmarkEnd w:id="449"/>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50" w:name="__Fieldmark__6132_558792884"/>
            <w:bookmarkStart w:id="451" w:name="__Fieldmark__6132_558792884"/>
            <w:bookmarkEnd w:id="451"/>
            <w:r>
              <w:rPr>
                <w:rFonts w:ascii="Arial" w:hAnsi="Arial"/>
                <w:sz w:val="20"/>
                <w:szCs w:val="20"/>
              </w:rPr>
            </w:r>
            <w:r>
              <w:rPr>
                <w:sz w:val="20"/>
                <w:szCs w:val="20"/>
                <w:rFonts w:ascii="Arial" w:hAnsi="Arial"/>
              </w:rPr>
              <w:fldChar w:fldCharType="end"/>
            </w:r>
            <w:r>
              <w:rPr>
                <w:rFonts w:cs="Arial" w:ascii="Arial" w:hAnsi="Arial"/>
                <w:sz w:val="20"/>
                <w:szCs w:val="20"/>
              </w:rPr>
              <w:t xml:space="preserve">  Other</w:t>
            </w:r>
            <w:r>
              <w:fldChar w:fldCharType="begin">
                <w:ffData>
                  <w:name w:val="Text125 Copy 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49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50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E-mail Address and Telephone No. of Supervisor:</w:t>
            </w:r>
            <w:r>
              <w:fldChar w:fldCharType="begin">
                <w:ffData>
                  <w:name w:val="Text157 Copy 2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637"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53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36"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Reason for leaving:</w:t>
            </w:r>
            <w:r>
              <w:fldChar w:fldCharType="begin">
                <w:ffData>
                  <w:name w:val="Text128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FROM</w:t>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613"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39" w:type="dxa"/>
            <w:gridSpan w:val="2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2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2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2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54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55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5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Copy 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5539" w:type="dxa"/>
            <w:gridSpan w:val="22"/>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NAME OF EMPLOYER</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YPE OF BUSINESS: </w:t>
            </w:r>
            <w:r>
              <w:fldChar w:fldCharType="begin">
                <w:ffData>
                  <w:name w:val="Text159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2" w:name="__Fieldmark__6400_558792884"/>
            <w:bookmarkStart w:id="453" w:name="__Fieldmark__6400_558792884"/>
            <w:bookmarkEnd w:id="453"/>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4" w:name="__Fieldmark__6404_558792884"/>
            <w:bookmarkStart w:id="455" w:name="__Fieldmark__6404_558792884"/>
            <w:bookmarkEnd w:id="4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1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4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56" w:name="__Fieldmark__6424_558792884"/>
            <w:bookmarkStart w:id="457" w:name="__Fieldmark__6424_558792884"/>
            <w:bookmarkEnd w:id="457"/>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58" w:name="__Fieldmark__6428_558792884"/>
            <w:bookmarkStart w:id="459" w:name="__Fieldmark__6428_558792884"/>
            <w:bookmarkEnd w:id="459"/>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60" w:name="__Fieldmark__6432_558792884"/>
            <w:bookmarkStart w:id="461" w:name="__Fieldmark__6432_558792884"/>
            <w:bookmarkEnd w:id="461"/>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62" w:name="__Fieldmark__6436_558792884"/>
            <w:bookmarkStart w:id="463" w:name="__Fieldmark__6436_558792884"/>
            <w:bookmarkEnd w:id="463"/>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67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64" w:name="__Fieldmark__6440_558792884"/>
            <w:bookmarkStart w:id="465" w:name="__Fieldmark__6440_558792884"/>
            <w:bookmarkEnd w:id="465"/>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66" w:name="__Fieldmark__6444_558792884"/>
            <w:bookmarkStart w:id="467" w:name="__Fieldmark__6444_558792884"/>
            <w:bookmarkEnd w:id="467"/>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68" w:name="__Fieldmark__6448_558792884"/>
            <w:bookmarkStart w:id="469" w:name="__Fieldmark__6448_558792884"/>
            <w:bookmarkEnd w:id="469"/>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70" w:name="__Fieldmark__6452_558792884"/>
            <w:bookmarkStart w:id="471" w:name="__Fieldmark__6452_558792884"/>
            <w:bookmarkEnd w:id="471"/>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0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72" w:name="__Fieldmark__6456_558792884"/>
            <w:bookmarkStart w:id="473" w:name="__Fieldmark__6456_558792884"/>
            <w:bookmarkEnd w:id="473"/>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74" w:name="__Fieldmark__6460_558792884"/>
            <w:bookmarkStart w:id="475" w:name="__Fieldmark__6460_558792884"/>
            <w:bookmarkEnd w:id="475"/>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76" w:name="__Fieldmark__6464_558792884"/>
            <w:bookmarkStart w:id="477" w:name="__Fieldmark__6464_558792884"/>
            <w:bookmarkEnd w:id="477"/>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78" w:name="__Fieldmark__6469_558792884"/>
            <w:bookmarkStart w:id="479" w:name="__Fieldmark__6469_558792884"/>
            <w:bookmarkEnd w:id="479"/>
            <w:r>
              <w:rPr>
                <w:rFonts w:ascii="Arial" w:hAnsi="Arial"/>
                <w:sz w:val="20"/>
                <w:szCs w:val="20"/>
              </w:rPr>
            </w:r>
            <w:r>
              <w:rPr>
                <w:sz w:val="20"/>
                <w:szCs w:val="20"/>
                <w:rFonts w:ascii="Arial" w:hAnsi="Arial"/>
              </w:rPr>
              <w:fldChar w:fldCharType="end"/>
            </w:r>
            <w:r>
              <w:rPr>
                <w:rFonts w:cs="Arial" w:ascii="Arial" w:hAnsi="Arial"/>
                <w:sz w:val="20"/>
                <w:szCs w:val="20"/>
              </w:rPr>
              <w:t xml:space="preserve">  Other  </w:t>
            </w:r>
            <w:r>
              <w:fldChar w:fldCharType="begin">
                <w:ffData>
                  <w:name w:val="Text125 Copy 1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60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61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E-mail Address and Telephone No. of Supervisor:</w:t>
            </w:r>
            <w:r>
              <w:fldChar w:fldCharType="begin">
                <w:ffData>
                  <w:name w:val="Text157 Copy 2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637"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64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36"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Reason for leaving:</w:t>
            </w:r>
            <w:r>
              <w:fldChar w:fldCharType="begin">
                <w:ffData>
                  <w:name w:val="Text128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ROM</w:t>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613"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39" w:type="dxa"/>
            <w:gridSpan w:val="2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3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3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3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30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31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tc>
        <w:tc>
          <w:tcPr>
            <w:tcW w:w="15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tarting (gross)</w:t>
            </w:r>
          </w:p>
          <w:p>
            <w:pPr>
              <w:pStyle w:val="Normal"/>
              <w:widowControl w:val="false"/>
              <w:rPr>
                <w:rFonts w:ascii="Arial" w:hAnsi="Arial" w:cs="Arial"/>
                <w:sz w:val="20"/>
                <w:szCs w:val="20"/>
              </w:rPr>
            </w:pPr>
            <w:r>
              <w:fldChar w:fldCharType="begin">
                <w:ffData>
                  <w:name w:val="Text120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Copy 7"/>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tc>
        <w:tc>
          <w:tcPr>
            <w:tcW w:w="5539" w:type="dxa"/>
            <w:gridSpan w:val="22"/>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58"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NAME OF EMPLOYER</w:t>
            </w:r>
          </w:p>
          <w:p>
            <w:pPr>
              <w:pStyle w:val="Normal"/>
              <w:widowControl w:val="false"/>
              <w:rPr>
                <w:rFonts w:ascii="Arial" w:hAnsi="Arial" w:cs="Arial"/>
                <w:sz w:val="20"/>
                <w:szCs w:val="20"/>
              </w:rPr>
            </w:pPr>
            <w:r>
              <w:fldChar w:fldCharType="begin">
                <w:ffData>
                  <w:name w:val="Text135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YPE OF BUSINESS: </w:t>
            </w:r>
            <w:r>
              <w:fldChar w:fldCharType="begin">
                <w:ffData>
                  <w:name w:val="Text137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57"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0" w:name="__Fieldmark__6774_558792884"/>
            <w:bookmarkStart w:id="481" w:name="__Fieldmark__6774_558792884"/>
            <w:bookmarkEnd w:id="481"/>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2" w:name="__Fieldmark__6778_558792884"/>
            <w:bookmarkStart w:id="483" w:name="__Fieldmark__6778_558792884"/>
            <w:bookmarkEnd w:id="4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1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Pr>
          <w:p>
            <w:pPr>
              <w:pStyle w:val="Normal"/>
              <w:widowControl w:val="false"/>
              <w:rPr/>
            </w:pPr>
            <w:r>
              <w:rPr/>
            </w:r>
          </w:p>
        </w:tc>
      </w:tr>
      <w:tr>
        <w:trPr>
          <w:trHeight w:val="457"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4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84" w:name="__Fieldmark__6798_558792884"/>
            <w:bookmarkStart w:id="485" w:name="__Fieldmark__6798_558792884"/>
            <w:bookmarkEnd w:id="485"/>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86" w:name="__Fieldmark__6802_558792884"/>
            <w:bookmarkStart w:id="487" w:name="__Fieldmark__6802_558792884"/>
            <w:bookmarkEnd w:id="487"/>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88" w:name="__Fieldmark__6806_558792884"/>
            <w:bookmarkStart w:id="489" w:name="__Fieldmark__6806_558792884"/>
            <w:bookmarkEnd w:id="489"/>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90" w:name="__Fieldmark__6810_558792884"/>
            <w:bookmarkStart w:id="491" w:name="__Fieldmark__6810_558792884"/>
            <w:bookmarkEnd w:id="491"/>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67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92" w:name="__Fieldmark__6814_558792884"/>
            <w:bookmarkStart w:id="493" w:name="__Fieldmark__6814_558792884"/>
            <w:bookmarkEnd w:id="493"/>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94" w:name="__Fieldmark__6818_558792884"/>
            <w:bookmarkStart w:id="495" w:name="__Fieldmark__6818_558792884"/>
            <w:bookmarkEnd w:id="495"/>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96" w:name="__Fieldmark__6822_558792884"/>
            <w:bookmarkStart w:id="497" w:name="__Fieldmark__6822_558792884"/>
            <w:bookmarkEnd w:id="497"/>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98" w:name="__Fieldmark__6826_558792884"/>
            <w:bookmarkStart w:id="499" w:name="__Fieldmark__6826_558792884"/>
            <w:bookmarkEnd w:id="499"/>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0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00" w:name="__Fieldmark__6830_558792884"/>
            <w:bookmarkStart w:id="501" w:name="__Fieldmark__6830_558792884"/>
            <w:bookmarkEnd w:id="501"/>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02" w:name="__Fieldmark__6834_558792884"/>
            <w:bookmarkStart w:id="503" w:name="__Fieldmark__6834_558792884"/>
            <w:bookmarkEnd w:id="503"/>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04" w:name="__Fieldmark__6838_558792884"/>
            <w:bookmarkStart w:id="505" w:name="__Fieldmark__6838_558792884"/>
            <w:bookmarkEnd w:id="505"/>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06" w:name="__Fieldmark__6843_558792884"/>
            <w:bookmarkStart w:id="507" w:name="__Fieldmark__6843_558792884"/>
            <w:bookmarkEnd w:id="507"/>
            <w:r>
              <w:rPr>
                <w:rFonts w:ascii="Arial" w:hAnsi="Arial"/>
                <w:sz w:val="20"/>
                <w:szCs w:val="20"/>
              </w:rPr>
            </w:r>
            <w:r>
              <w:rPr>
                <w:sz w:val="20"/>
                <w:szCs w:val="20"/>
                <w:rFonts w:ascii="Arial" w:hAnsi="Arial"/>
              </w:rPr>
              <w:fldChar w:fldCharType="end"/>
            </w:r>
            <w:r>
              <w:rPr>
                <w:rFonts w:cs="Arial" w:ascii="Arial" w:hAnsi="Arial"/>
                <w:sz w:val="20"/>
                <w:szCs w:val="20"/>
              </w:rPr>
              <w:t xml:space="preserve">  Other</w:t>
            </w:r>
            <w:r>
              <w:fldChar w:fldCharType="begin">
                <w:ffData>
                  <w:name w:val="Text125 Copy 1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36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38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E-mail Address and Telephone No. of Supervisor:</w:t>
            </w:r>
            <w:r>
              <w:fldChar w:fldCharType="begin">
                <w:ffData>
                  <w:name w:val="Text157 Copy 3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637"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41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36"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Reason for leaving:</w:t>
            </w:r>
            <w:r>
              <w:fldChar w:fldCharType="begin">
                <w:ffData>
                  <w:name w:val="Text128 Copy 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66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39" w:type="dxa"/>
            <w:gridSpan w:val="2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3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3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3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42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43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tc>
        <w:tc>
          <w:tcPr>
            <w:tcW w:w="148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tarting (gross)</w:t>
            </w:r>
          </w:p>
          <w:p>
            <w:pPr>
              <w:pStyle w:val="Normal"/>
              <w:widowControl w:val="false"/>
              <w:rPr>
                <w:rFonts w:ascii="Arial" w:hAnsi="Arial" w:cs="Arial"/>
                <w:sz w:val="20"/>
                <w:szCs w:val="20"/>
              </w:rPr>
            </w:pPr>
            <w:r>
              <w:fldChar w:fldCharType="begin">
                <w:ffData>
                  <w:name w:val="Text120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18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Copy 8"/>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5539" w:type="dxa"/>
            <w:gridSpan w:val="22"/>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NAME OF EMPLOYER</w:t>
            </w:r>
          </w:p>
          <w:p>
            <w:pPr>
              <w:pStyle w:val="Normal"/>
              <w:widowControl w:val="false"/>
              <w:rPr>
                <w:rFonts w:ascii="Arial" w:hAnsi="Arial" w:cs="Arial"/>
                <w:sz w:val="20"/>
                <w:szCs w:val="20"/>
              </w:rPr>
            </w:pPr>
            <w:r>
              <w:fldChar w:fldCharType="begin">
                <w:ffData>
                  <w:name w:val="Text147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35" w:leader="none"/>
              </w:tabs>
              <w:rPr>
                <w:rFonts w:ascii="Arial" w:hAnsi="Arial" w:cs="Arial"/>
                <w:sz w:val="20"/>
                <w:szCs w:val="20"/>
              </w:rPr>
            </w:pPr>
            <w:r>
              <w:rPr>
                <w:rFonts w:cs="Arial" w:ascii="Arial" w:hAnsi="Arial"/>
                <w:sz w:val="20"/>
                <w:szCs w:val="20"/>
              </w:rPr>
              <w:t xml:space="preserve">TYPE OF BUSINESS: </w:t>
            </w:r>
            <w:r>
              <w:fldChar w:fldCharType="begin">
                <w:ffData>
                  <w:name w:val="Text148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8" w:name="__Fieldmark__7149_558792884"/>
            <w:bookmarkStart w:id="509" w:name="__Fieldmark__7149_558792884"/>
            <w:bookmarkEnd w:id="509"/>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0" w:name="__Fieldmark__7153_558792884"/>
            <w:bookmarkStart w:id="511" w:name="__Fieldmark__7153_558792884"/>
            <w:bookmarkEnd w:id="5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1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4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12" w:name="__Fieldmark__7173_558792884"/>
            <w:bookmarkStart w:id="513" w:name="__Fieldmark__7173_558792884"/>
            <w:bookmarkEnd w:id="513"/>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14" w:name="__Fieldmark__7177_558792884"/>
            <w:bookmarkStart w:id="515" w:name="__Fieldmark__7177_558792884"/>
            <w:bookmarkEnd w:id="515"/>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16" w:name="__Fieldmark__7181_558792884"/>
            <w:bookmarkStart w:id="517" w:name="__Fieldmark__7181_558792884"/>
            <w:bookmarkEnd w:id="517"/>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18" w:name="__Fieldmark__7185_558792884"/>
            <w:bookmarkStart w:id="519" w:name="__Fieldmark__7185_558792884"/>
            <w:bookmarkEnd w:id="519"/>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67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20" w:name="__Fieldmark__7189_558792884"/>
            <w:bookmarkStart w:id="521" w:name="__Fieldmark__7189_558792884"/>
            <w:bookmarkEnd w:id="521"/>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22" w:name="__Fieldmark__7193_558792884"/>
            <w:bookmarkStart w:id="523" w:name="__Fieldmark__7193_558792884"/>
            <w:bookmarkEnd w:id="523"/>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24" w:name="__Fieldmark__7197_558792884"/>
            <w:bookmarkStart w:id="525" w:name="__Fieldmark__7197_558792884"/>
            <w:bookmarkEnd w:id="525"/>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26" w:name="__Fieldmark__7201_558792884"/>
            <w:bookmarkStart w:id="527" w:name="__Fieldmark__7201_558792884"/>
            <w:bookmarkEnd w:id="527"/>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0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28" w:name="__Fieldmark__7205_558792884"/>
            <w:bookmarkStart w:id="529" w:name="__Fieldmark__7205_558792884"/>
            <w:bookmarkEnd w:id="529"/>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30" w:name="__Fieldmark__7209_558792884"/>
            <w:bookmarkStart w:id="531" w:name="__Fieldmark__7209_558792884"/>
            <w:bookmarkEnd w:id="531"/>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32" w:name="__Fieldmark__7213_558792884"/>
            <w:bookmarkStart w:id="533" w:name="__Fieldmark__7213_558792884"/>
            <w:bookmarkEnd w:id="533"/>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34" w:name="__Fieldmark__7218_558792884"/>
            <w:bookmarkStart w:id="535" w:name="__Fieldmark__7218_558792884"/>
            <w:bookmarkEnd w:id="535"/>
            <w:r>
              <w:rPr>
                <w:rFonts w:ascii="Arial" w:hAnsi="Arial"/>
                <w:sz w:val="20"/>
                <w:szCs w:val="20"/>
              </w:rPr>
            </w:r>
            <w:r>
              <w:rPr>
                <w:sz w:val="20"/>
                <w:szCs w:val="20"/>
                <w:rFonts w:ascii="Arial" w:hAnsi="Arial"/>
              </w:rPr>
              <w:fldChar w:fldCharType="end"/>
            </w:r>
            <w:r>
              <w:rPr>
                <w:rFonts w:cs="Arial" w:ascii="Arial" w:hAnsi="Arial"/>
                <w:sz w:val="20"/>
                <w:szCs w:val="20"/>
              </w:rPr>
              <w:t xml:space="preserve">  Other</w:t>
            </w:r>
            <w:r>
              <w:fldChar w:fldCharType="begin">
                <w:ffData>
                  <w:name w:val="Text125 Copy 1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49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50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E-mail Address and Telephone No. of Supervisor:</w:t>
            </w:r>
            <w:r>
              <w:fldChar w:fldCharType="begin">
                <w:ffData>
                  <w:name w:val="Text157 Copy 3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637"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53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36"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Reason for leaving:</w:t>
            </w:r>
            <w:r>
              <w:fldChar w:fldCharType="begin">
                <w:ffData>
                  <w:name w:val="Text128 Copy 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FROM</w:t>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613"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39" w:type="dxa"/>
            <w:gridSpan w:val="2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3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3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4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54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55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5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tarting (gross)</w:t>
            </w:r>
          </w:p>
          <w:p>
            <w:pPr>
              <w:pStyle w:val="Normal"/>
              <w:widowControl w:val="false"/>
              <w:rPr>
                <w:rFonts w:ascii="Arial" w:hAnsi="Arial" w:cs="Arial"/>
                <w:sz w:val="20"/>
                <w:szCs w:val="20"/>
              </w:rPr>
            </w:pPr>
            <w:r>
              <w:fldChar w:fldCharType="begin">
                <w:ffData>
                  <w:name w:val="Text120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Copy 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5539" w:type="dxa"/>
            <w:gridSpan w:val="22"/>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NAME OF EMPLOYER</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YPE OF BUSINESS: </w:t>
            </w:r>
            <w:r>
              <w:fldChar w:fldCharType="begin">
                <w:ffData>
                  <w:name w:val="Text159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6" w:name="__Fieldmark__7508_558792884"/>
            <w:bookmarkStart w:id="537" w:name="__Fieldmark__7508_558792884"/>
            <w:bookmarkEnd w:id="537"/>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8" w:name="__Fieldmark__7512_558792884"/>
            <w:bookmarkStart w:id="539" w:name="__Fieldmark__7512_558792884"/>
            <w:bookmarkEnd w:id="5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1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4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40" w:name="__Fieldmark__7532_558792884"/>
            <w:bookmarkStart w:id="541" w:name="__Fieldmark__7532_558792884"/>
            <w:bookmarkEnd w:id="541"/>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42" w:name="__Fieldmark__7536_558792884"/>
            <w:bookmarkStart w:id="543" w:name="__Fieldmark__7536_558792884"/>
            <w:bookmarkEnd w:id="543"/>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44" w:name="__Fieldmark__7540_558792884"/>
            <w:bookmarkStart w:id="545" w:name="__Fieldmark__7540_558792884"/>
            <w:bookmarkEnd w:id="545"/>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46" w:name="__Fieldmark__7544_558792884"/>
            <w:bookmarkStart w:id="547" w:name="__Fieldmark__7544_558792884"/>
            <w:bookmarkEnd w:id="547"/>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67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48" w:name="__Fieldmark__7548_558792884"/>
            <w:bookmarkStart w:id="549" w:name="__Fieldmark__7548_558792884"/>
            <w:bookmarkEnd w:id="549"/>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50" w:name="__Fieldmark__7552_558792884"/>
            <w:bookmarkStart w:id="551" w:name="__Fieldmark__7552_558792884"/>
            <w:bookmarkEnd w:id="551"/>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52" w:name="__Fieldmark__7556_558792884"/>
            <w:bookmarkStart w:id="553" w:name="__Fieldmark__7556_558792884"/>
            <w:bookmarkEnd w:id="553"/>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54" w:name="__Fieldmark__7560_558792884"/>
            <w:bookmarkStart w:id="555" w:name="__Fieldmark__7560_558792884"/>
            <w:bookmarkEnd w:id="555"/>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0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56" w:name="__Fieldmark__7564_558792884"/>
            <w:bookmarkStart w:id="557" w:name="__Fieldmark__7564_558792884"/>
            <w:bookmarkEnd w:id="557"/>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58" w:name="__Fieldmark__7568_558792884"/>
            <w:bookmarkStart w:id="559" w:name="__Fieldmark__7568_558792884"/>
            <w:bookmarkEnd w:id="559"/>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60" w:name="__Fieldmark__7572_558792884"/>
            <w:bookmarkStart w:id="561" w:name="__Fieldmark__7572_558792884"/>
            <w:bookmarkEnd w:id="561"/>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62" w:name="__Fieldmark__7577_558792884"/>
            <w:bookmarkStart w:id="563" w:name="__Fieldmark__7577_558792884"/>
            <w:bookmarkEnd w:id="563"/>
            <w:r>
              <w:rPr>
                <w:rFonts w:ascii="Arial" w:hAnsi="Arial"/>
                <w:sz w:val="20"/>
                <w:szCs w:val="20"/>
              </w:rPr>
            </w:r>
            <w:r>
              <w:rPr>
                <w:sz w:val="20"/>
                <w:szCs w:val="20"/>
                <w:rFonts w:ascii="Arial" w:hAnsi="Arial"/>
              </w:rPr>
              <w:fldChar w:fldCharType="end"/>
            </w:r>
            <w:r>
              <w:rPr>
                <w:rFonts w:cs="Arial" w:ascii="Arial" w:hAnsi="Arial"/>
                <w:sz w:val="20"/>
                <w:szCs w:val="20"/>
              </w:rPr>
              <w:t xml:space="preserve">  Other</w:t>
            </w:r>
            <w:r>
              <w:fldChar w:fldCharType="begin">
                <w:ffData>
                  <w:name w:val="Text125 Copy 2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60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61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E-mail Address and Telephone No. of Supervisor:</w:t>
            </w:r>
            <w:r>
              <w:fldChar w:fldCharType="begin">
                <w:ffData>
                  <w:name w:val="Text157 Copy 4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637"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64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36"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Reason for leaving:</w:t>
            </w:r>
            <w:r>
              <w:fldChar w:fldCharType="begin">
                <w:ffData>
                  <w:name w:val="Text128 Copy 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29.</w:t>
            </w:r>
            <w:r>
              <w:rPr>
                <w:rFonts w:cs="Arial" w:ascii="Arial" w:hAnsi="Arial"/>
                <w:sz w:val="20"/>
                <w:szCs w:val="20"/>
              </w:rPr>
              <w:t xml:space="preserve"> Have you any objections to our making inquiries of: </w:t>
            </w:r>
          </w:p>
          <w:p>
            <w:pPr>
              <w:pStyle w:val="Normal"/>
              <w:widowControl w:val="false"/>
              <w:rPr>
                <w:rFonts w:ascii="Arial" w:hAnsi="Arial" w:cs="Arial"/>
                <w:sz w:val="20"/>
                <w:szCs w:val="20"/>
              </w:rPr>
            </w:pPr>
            <w:r>
              <w:rPr>
                <w:rFonts w:cs="Arial" w:ascii="Arial" w:hAnsi="Arial"/>
                <w:sz w:val="20"/>
                <w:szCs w:val="20"/>
              </w:rPr>
              <w:t xml:space="preserve">(a)  your present employer? </w:t>
              <w:tab/>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4" w:name="__Fieldmark__7743_558792884"/>
            <w:bookmarkStart w:id="565" w:name="__Fieldmark__7743_558792884"/>
            <w:bookmarkEnd w:id="5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 xml:space="preserve">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6" w:name="__Fieldmark__7748_558792884"/>
            <w:bookmarkStart w:id="567" w:name="__Fieldmark__7748_558792884"/>
            <w:bookmarkEnd w:id="5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t xml:space="preserve">(b)  your previous employers?    </w:t>
              <w:tab/>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8" w:name="__Fieldmark__7758_558792884"/>
            <w:bookmarkStart w:id="569" w:name="__Fieldmark__7758_558792884"/>
            <w:bookmarkEnd w:id="569"/>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0" w:name="__Fieldmark__7764_558792884"/>
            <w:bookmarkStart w:id="571" w:name="__Fieldmark__7764_558792884"/>
            <w:bookmarkEnd w:id="5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30.</w:t>
            </w:r>
            <w:r>
              <w:rPr>
                <w:rFonts w:cs="Arial" w:ascii="Arial" w:hAnsi="Arial"/>
                <w:sz w:val="20"/>
                <w:szCs w:val="20"/>
              </w:rPr>
              <w:t xml:space="preserve"> Are you now, or have you ever been, a national civil servant in your government?  </w:t>
            </w:r>
          </w:p>
          <w:p>
            <w:pPr>
              <w:pStyle w:val="Normal"/>
              <w:widowControl w:val="false"/>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2" w:name="__Fieldmark__7774_558792884"/>
            <w:bookmarkStart w:id="573" w:name="__Fieldmark__7774_558792884"/>
            <w:bookmarkEnd w:id="5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ab/>
              <w:t xml:space="preserve">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4" w:name="__Fieldmark__7781_558792884"/>
            <w:bookmarkStart w:id="575" w:name="__Fieldmark__7781_558792884"/>
            <w:bookmarkEnd w:id="575"/>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If "Yes", Indicate dates of service: </w:t>
            </w:r>
            <w:r>
              <w:fldChar w:fldCharType="begin">
                <w:ffData>
                  <w:name w:val="Text16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ab/>
              <w:t xml:space="preserve">Functions: </w:t>
            </w:r>
            <w:r>
              <w:fldChar w:fldCharType="begin">
                <w:ffData>
                  <w:name w:val="Text165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ab/>
              <w:t xml:space="preserve">Country: </w:t>
            </w:r>
            <w:r>
              <w:fldChar w:fldCharType="begin">
                <w:ffData>
                  <w:name w:val="Text165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31.</w:t>
            </w:r>
            <w:r>
              <w:rPr>
                <w:rFonts w:cs="Arial" w:ascii="Arial" w:hAnsi="Arial"/>
                <w:sz w:val="20"/>
                <w:szCs w:val="20"/>
              </w:rPr>
              <w:t xml:space="preserve"> References: list </w:t>
            </w:r>
            <w:r>
              <w:rPr>
                <w:rFonts w:cs="Arial" w:ascii="Arial" w:hAnsi="Arial"/>
                <w:b/>
                <w:sz w:val="20"/>
                <w:szCs w:val="20"/>
              </w:rPr>
              <w:t>three</w:t>
            </w:r>
            <w:r>
              <w:rPr>
                <w:rFonts w:cs="Arial" w:ascii="Arial" w:hAnsi="Arial"/>
                <w:sz w:val="20"/>
                <w:szCs w:val="20"/>
              </w:rPr>
              <w:t xml:space="preserve"> persons not related to you who are familiar with your character and qualifications and who may be contacted for a reference</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DP will not seek a reference from your </w:t>
            </w:r>
            <w:r>
              <w:rPr>
                <w:rFonts w:cs="Arial" w:ascii="Arial" w:hAnsi="Arial"/>
                <w:i/>
                <w:sz w:val="20"/>
                <w:szCs w:val="20"/>
              </w:rPr>
              <w:t xml:space="preserve">current </w:t>
            </w:r>
            <w:r>
              <w:rPr>
                <w:rFonts w:cs="Arial" w:ascii="Arial" w:hAnsi="Arial"/>
                <w:sz w:val="20"/>
                <w:szCs w:val="20"/>
              </w:rPr>
              <w:t xml:space="preserve">employer without obtaining prior consent. However, please note that UNDP may seek references from your former employers. </w:t>
            </w:r>
          </w:p>
        </w:tc>
        <w:tc>
          <w:tcPr>
            <w:tcW w:w="35" w:type="dxa"/>
            <w:tcBorders/>
          </w:tcPr>
          <w:p>
            <w:pPr>
              <w:pStyle w:val="Normal"/>
              <w:widowControl w:val="false"/>
              <w:rPr/>
            </w:pPr>
            <w:r>
              <w:rPr/>
            </w:r>
          </w:p>
        </w:tc>
      </w:tr>
      <w:tr>
        <w:trPr/>
        <w:tc>
          <w:tcPr>
            <w:tcW w:w="369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sz w:val="20"/>
                <w:szCs w:val="20"/>
              </w:rPr>
              <w:t>Full Name</w:t>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ull Address, including E-Mail Address and Telephone Number</w:t>
            </w:r>
          </w:p>
        </w:tc>
        <w:tc>
          <w:tcPr>
            <w:tcW w:w="355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sz w:val="20"/>
                <w:szCs w:val="20"/>
              </w:rPr>
              <w:t xml:space="preserve">Name of Organization, </w:t>
            </w:r>
          </w:p>
          <w:p>
            <w:pPr>
              <w:pStyle w:val="Normal"/>
              <w:widowControl w:val="false"/>
              <w:jc w:val="center"/>
              <w:rPr>
                <w:rFonts w:ascii="Arial" w:hAnsi="Arial" w:cs="Arial"/>
                <w:sz w:val="20"/>
                <w:szCs w:val="20"/>
              </w:rPr>
            </w:pPr>
            <w:r>
              <w:rPr>
                <w:rFonts w:cs="Arial" w:ascii="Arial" w:hAnsi="Arial"/>
                <w:sz w:val="20"/>
                <w:szCs w:val="20"/>
              </w:rPr>
              <w:t>Business or Occupation</w:t>
            </w:r>
          </w:p>
          <w:p>
            <w:pPr>
              <w:pStyle w:val="Normal"/>
              <w:widowControl w:val="false"/>
              <w:jc w:val="center"/>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c>
          <w:tcPr>
            <w:tcW w:w="369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6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67"/>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355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68"/>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35" w:type="dxa"/>
            <w:tcBorders/>
          </w:tcPr>
          <w:p>
            <w:pPr>
              <w:pStyle w:val="Normal"/>
              <w:widowControl w:val="false"/>
              <w:rPr/>
            </w:pPr>
            <w:r>
              <w:rPr/>
            </w:r>
          </w:p>
        </w:tc>
      </w:tr>
      <w:tr>
        <w:trPr/>
        <w:tc>
          <w:tcPr>
            <w:tcW w:w="369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6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7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355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7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35" w:type="dxa"/>
            <w:tcBorders/>
          </w:tcPr>
          <w:p>
            <w:pPr>
              <w:pStyle w:val="Normal"/>
              <w:widowControl w:val="false"/>
              <w:rPr/>
            </w:pPr>
            <w:r>
              <w:rPr/>
            </w:r>
          </w:p>
        </w:tc>
      </w:tr>
      <w:tr>
        <w:trPr/>
        <w:tc>
          <w:tcPr>
            <w:tcW w:w="369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7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7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355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7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35" w:type="dxa"/>
            <w:tcBorders/>
          </w:tcPr>
          <w:p>
            <w:pPr>
              <w:pStyle w:val="Normal"/>
              <w:widowControl w:val="false"/>
              <w:rPr/>
            </w:pPr>
            <w:r>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32.</w:t>
            </w:r>
            <w:r>
              <w:rPr>
                <w:rFonts w:cs="Arial" w:ascii="Arial" w:hAnsi="Arial"/>
                <w:sz w:val="20"/>
                <w:szCs w:val="20"/>
              </w:rPr>
              <w:t xml:space="preserve"> State any other relevant facts in support of your application. Include information regarding any periods of residence outside the country of your nationality</w:t>
            </w:r>
            <w:r>
              <w:fldChar w:fldCharType="begin">
                <w:ffData>
                  <w:name w:val="Text17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Cambria Math"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b/>
                <w:sz w:val="20"/>
                <w:szCs w:val="20"/>
              </w:rPr>
              <w:t>33.</w:t>
            </w:r>
            <w:r>
              <w:rPr>
                <w:rFonts w:cs="Arial" w:ascii="Arial" w:hAnsi="Arial"/>
                <w:sz w:val="20"/>
                <w:szCs w:val="20"/>
              </w:rPr>
              <w:t xml:space="preserve"> Have you ever been convicted, fined, or imprisoned for the violation of any law (excluding minor traffic violations)?   </w:t>
            </w:r>
          </w:p>
          <w:p>
            <w:pPr>
              <w:pStyle w:val="Normal"/>
              <w:widowControl w:val="false"/>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6" w:name="__Fieldmark__8054_558792884"/>
            <w:bookmarkStart w:id="577" w:name="__Fieldmark__8054_558792884"/>
            <w:bookmarkEnd w:id="5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8" w:name="__Fieldmark__8058_558792884"/>
            <w:bookmarkStart w:id="579" w:name="__Fieldmark__8058_558792884"/>
            <w:bookmarkEnd w:id="5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 </w:t>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b/>
                <w:sz w:val="20"/>
                <w:szCs w:val="20"/>
              </w:rPr>
              <w:t>34.</w:t>
            </w:r>
            <w:r>
              <w:rPr>
                <w:rFonts w:cs="Arial" w:ascii="Arial" w:hAnsi="Arial"/>
                <w:sz w:val="20"/>
                <w:szCs w:val="20"/>
              </w:rPr>
              <w:t xml:space="preserve"> Have you ever had disciplinary measures imposed on you, including dismissal or separation from service, on the grounds of misconduct? </w:t>
            </w:r>
          </w:p>
          <w:p>
            <w:pPr>
              <w:pStyle w:val="Normal"/>
              <w:widowControl w:val="false"/>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0" w:name="__Fieldmark__8076_558792884"/>
            <w:bookmarkStart w:id="581" w:name="__Fieldmark__8076_558792884"/>
            <w:bookmarkEnd w:id="5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2" w:name="__Fieldmark__8079_558792884"/>
            <w:bookmarkStart w:id="583" w:name="__Fieldmark__8079_558792884"/>
            <w:bookmarkEnd w:id="5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b/>
                <w:sz w:val="20"/>
                <w:szCs w:val="20"/>
              </w:rPr>
              <w:t>35.</w:t>
            </w:r>
            <w:r>
              <w:rPr>
                <w:rFonts w:cs="Arial" w:ascii="Arial" w:hAnsi="Arial"/>
                <w:sz w:val="20"/>
                <w:szCs w:val="20"/>
              </w:rPr>
              <w:t xml:space="preserve"> Have you ever been separated from service on the grounds of unsatisfactory performance?</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4" w:name="__Fieldmark__8093_558792884"/>
            <w:bookmarkStart w:id="585" w:name="__Fieldmark__8093_558792884"/>
            <w:bookmarkEnd w:id="5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6" w:name="__Fieldmark__8096_558792884"/>
            <w:bookmarkStart w:id="587" w:name="__Fieldmark__8096_558792884"/>
            <w:bookmarkEnd w:id="5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b/>
                <w:sz w:val="20"/>
                <w:szCs w:val="20"/>
              </w:rPr>
              <w:t>36.</w:t>
            </w:r>
            <w:r>
              <w:rPr>
                <w:rFonts w:cs="Arial" w:ascii="Arial" w:hAnsi="Arial"/>
                <w:sz w:val="20"/>
                <w:szCs w:val="20"/>
              </w:rPr>
              <w:t xml:space="preserve"> I certify that the information I have provided in the present document is true, complete and correct to the best of my knowledge. I understand that any misrepresentation or material omission made in this document may lead to the termination of my appointment or to dismissal. I understand this also applies to any other information or document requested by the Organization for the purpose of my recruitment to and employment with UNDP.</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In connection with this application, I authorize former employers and educational institutions to release information about my background to UNDP or its agent. My signature below releases the aforesaid parties providing information about me from any liability whatsoever in collecting and disseminating the information obtained.</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b/>
                <w:sz w:val="20"/>
                <w:szCs w:val="20"/>
              </w:rPr>
              <w:t>DATE</w:t>
            </w:r>
            <w:r>
              <w:rPr>
                <w:rFonts w:cs="Arial" w:ascii="Arial" w:hAnsi="Arial"/>
                <w:sz w:val="20"/>
                <w:szCs w:val="20"/>
              </w:rPr>
              <w:t xml:space="preserve">: </w:t>
            </w:r>
            <w:r>
              <w:fldChar w:fldCharType="begin">
                <w:ffData>
                  <w:name w:val="Text17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sz w:val="20"/>
                <w:szCs w:val="20"/>
              </w:rPr>
              <w:t>SIGNATURE</w:t>
            </w:r>
            <w:r>
              <w:rPr>
                <w:rFonts w:cs="Arial" w:ascii="Arial" w:hAnsi="Arial"/>
                <w:sz w:val="20"/>
                <w:szCs w:val="20"/>
              </w:rPr>
              <w:t>: _________________________________________</w:t>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u w:val="single"/>
              </w:rPr>
            </w:pPr>
            <w:r>
              <w:rPr>
                <w:rFonts w:cs="Arial" w:ascii="Arial" w:hAnsi="Arial"/>
                <w:sz w:val="20"/>
                <w:szCs w:val="20"/>
                <w:u w:val="single"/>
              </w:rPr>
            </w:r>
          </w:p>
          <w:p>
            <w:pPr>
              <w:pStyle w:val="Normal"/>
              <w:widowControl w:val="false"/>
              <w:jc w:val="both"/>
              <w:rPr>
                <w:rFonts w:ascii="Arial" w:hAnsi="Arial" w:cs="Arial"/>
                <w:sz w:val="20"/>
                <w:szCs w:val="20"/>
              </w:rPr>
            </w:pPr>
            <w:r>
              <w:rPr>
                <w:rFonts w:cs="Arial" w:ascii="Arial" w:hAnsi="Arial"/>
                <w:b/>
                <w:sz w:val="20"/>
                <w:szCs w:val="20"/>
                <w:u w:val="single"/>
              </w:rPr>
              <w:t>Note</w:t>
            </w:r>
            <w:r>
              <w:rPr>
                <w:rFonts w:cs="Arial" w:ascii="Arial" w:hAnsi="Arial"/>
                <w:b/>
                <w:sz w:val="20"/>
                <w:szCs w:val="20"/>
              </w:rPr>
              <w:t>:</w:t>
            </w:r>
            <w:r>
              <w:rPr>
                <w:rFonts w:cs="Arial" w:ascii="Arial" w:hAnsi="Arial"/>
                <w:sz w:val="20"/>
                <w:szCs w:val="20"/>
              </w:rPr>
              <w:t xml:space="preserve">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Applications for employment at UNDP must include a completed and signed Personal History form (P.11). By submitting a Personal History form, the applicant authorizes UNDP or its agent to verify and validate all information provided in the P.11. The P.11 form is not valid without signature.  The signed P.11 form serves to release any party cited in the form from any liability whatsoever for releasing information to UNDP or its agent.</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 xml:space="preserve">You may be requested to provide documentary evidence of the statements you have made above. Do not, however, send any documentary evidence until you have been asked to do so and, in any event, do not submit the originals of any references, testimonials or certificates of academic achievement unless they have been obtained for the sole use of UNDP.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If Degrees/Certificates are in foreign language, you may be required to provide official English translation at time of request.</w:t>
            </w:r>
          </w:p>
          <w:p>
            <w:pPr>
              <w:pStyle w:val="Normal"/>
              <w:widowControl w:val="false"/>
              <w:jc w:val="both"/>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bl>
    <w:p>
      <w:pPr>
        <w:pStyle w:val="Normal"/>
        <w:rPr>
          <w:rFonts w:ascii="Arial" w:hAnsi="Arial" w:cs="Arial"/>
          <w:sz w:val="20"/>
          <w:szCs w:val="20"/>
        </w:rPr>
      </w:pPr>
      <w:r>
        <w:rPr/>
      </w:r>
    </w:p>
    <w:sectPr>
      <w:footerReference w:type="even" r:id="rId3"/>
      <w:footerReference w:type="default" r:id="rId4"/>
      <w:footerReference w:type="first" r:id="rId5"/>
      <w:type w:val="continuous"/>
      <w:pgSz w:w="11906" w:h="16838"/>
      <w:pgMar w:left="567" w:right="505" w:gutter="0" w:header="0" w:top="567" w:footer="284" w:bottom="567"/>
      <w:formProt w:val="tru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Cambria Math">
    <w:charset w:val="01"/>
    <w:family w:val="roman"/>
    <w:pitch w:val="variable"/>
  </w:font>
  <w:font w:name="Tung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P11 - 19/08/1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bothSides"/>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pBd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wps:txbx>
                    <wps:bodyPr anchor="t" lIns="0" tIns="0" rIns="0" bIns="0">
                      <a:sp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6.1pt;mso-position-horizontal:right;mso-position-horizontal-relative:margin">
              <v:fill opacity="0f"/>
              <v:textbox inset="0in,0in,0in,0in">
                <w:txbxContent>
                  <w:p>
                    <w:pPr>
                      <w:pStyle w:val="Footer"/>
                      <w:pBd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P11 - 19/08/1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bothSides"/>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pBd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wps:txbx>
                    <wps:bodyPr anchor="t" lIns="0" tIns="0" rIns="0" bIns="0">
                      <a:sp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6.1pt;mso-position-horizontal:right;mso-position-horizontal-relative:margin">
              <v:fill opacity="0f"/>
              <v:textbox inset="0in,0in,0in,0in">
                <w:txbxContent>
                  <w:p>
                    <w:pPr>
                      <w:pStyle w:val="Footer"/>
                      <w:pBd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543a5"/>
    <w:pPr>
      <w:widowControl/>
      <w:bidi w:val="0"/>
      <w:spacing w:before="0" w:after="0"/>
      <w:jc w:val="left"/>
    </w:pPr>
    <w:rPr>
      <w:rFonts w:ascii="Times New Roman" w:hAnsi="Times New Roman" w:eastAsia="Times New Roman" w:cs="Times New Roman"/>
      <w:color w:val="auto"/>
      <w:kern w:val="0"/>
      <w:sz w:val="24"/>
      <w:szCs w:val="24"/>
      <w:lang w:val="en-GB" w:eastAsia="en-US" w:bidi="ar-SA"/>
    </w:rPr>
  </w:style>
  <w:style w:type="paragraph" w:styleId="Heading1">
    <w:name w:val="Heading 1"/>
    <w:basedOn w:val="Normal"/>
    <w:next w:val="Normal"/>
    <w:qFormat/>
    <w:rsid w:val="00c543a5"/>
    <w:pPr>
      <w:keepNext w:val="true"/>
      <w:outlineLvl w:val="0"/>
    </w:pPr>
    <w:rPr>
      <w:caps/>
      <w:szCs w:val="20"/>
      <w:lang w:val="en-US"/>
    </w:rPr>
  </w:style>
  <w:style w:type="paragraph" w:styleId="Heading2">
    <w:name w:val="Heading 2"/>
    <w:basedOn w:val="Normal"/>
    <w:next w:val="Normal"/>
    <w:qFormat/>
    <w:rsid w:val="00c543a5"/>
    <w:pPr>
      <w:keepNext w:val="true"/>
      <w:outlineLvl w:val="1"/>
    </w:pPr>
    <w:rPr>
      <w:szCs w:val="20"/>
      <w:u w:val="single"/>
      <w:lang w:val="en-US"/>
    </w:rPr>
  </w:style>
  <w:style w:type="paragraph" w:styleId="Heading3">
    <w:name w:val="Heading 3"/>
    <w:basedOn w:val="Normal"/>
    <w:next w:val="Normal"/>
    <w:qFormat/>
    <w:rsid w:val="00c543a5"/>
    <w:pPr>
      <w:keepNext w:val="true"/>
      <w:outlineLvl w:val="2"/>
    </w:pPr>
    <w:rPr>
      <w:szCs w:val="20"/>
      <w:lang w:val="en-US"/>
    </w:rPr>
  </w:style>
  <w:style w:type="paragraph" w:styleId="Heading4">
    <w:name w:val="Heading 4"/>
    <w:basedOn w:val="Normal"/>
    <w:next w:val="Normal"/>
    <w:qFormat/>
    <w:rsid w:val="00c543a5"/>
    <w:pPr>
      <w:keepNext w:val="true"/>
      <w:outlineLvl w:val="3"/>
    </w:pPr>
    <w:rPr>
      <w:szCs w:val="20"/>
      <w:lang w:val="en-US"/>
    </w:rPr>
  </w:style>
  <w:style w:type="paragraph" w:styleId="Heading5">
    <w:name w:val="Heading 5"/>
    <w:basedOn w:val="Normal"/>
    <w:next w:val="Normal"/>
    <w:qFormat/>
    <w:rsid w:val="00c543a5"/>
    <w:pPr>
      <w:outlineLvl w:val="4"/>
    </w:pPr>
    <w:rPr>
      <w:szCs w:val="20"/>
      <w:lang w:val="en-US"/>
    </w:rPr>
  </w:style>
  <w:style w:type="paragraph" w:styleId="Heading6">
    <w:name w:val="Heading 6"/>
    <w:basedOn w:val="Normal"/>
    <w:next w:val="Normal"/>
    <w:qFormat/>
    <w:rsid w:val="00c543a5"/>
    <w:pPr>
      <w:outlineLvl w:val="5"/>
    </w:pPr>
    <w:rPr>
      <w:szCs w:val="20"/>
      <w:lang w:val="en-US"/>
    </w:rPr>
  </w:style>
  <w:style w:type="paragraph" w:styleId="Heading9">
    <w:name w:val="Heading 9"/>
    <w:basedOn w:val="Normal"/>
    <w:next w:val="Normal"/>
    <w:qFormat/>
    <w:rsid w:val="00c543a5"/>
    <w:pPr>
      <w:spacing w:before="240" w:after="60"/>
      <w:outlineLvl w:val="8"/>
    </w:pPr>
    <w:rPr>
      <w:rFonts w:ascii="Arial" w:hAnsi="Arial"/>
      <w:i/>
      <w:sz w:val="22"/>
      <w:szCs w:val="20"/>
      <w:lang w:val="en-US"/>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c543a5"/>
    <w:rPr/>
  </w:style>
  <w:style w:type="character" w:styleId="Strong">
    <w:name w:val="Strong"/>
    <w:basedOn w:val="DefaultParagraphFont"/>
    <w:uiPriority w:val="22"/>
    <w:qFormat/>
    <w:rsid w:val="00267ddc"/>
    <w:rPr>
      <w:b/>
      <w:bCs/>
    </w:rPr>
  </w:style>
  <w:style w:type="character" w:styleId="BalloonTextChar" w:customStyle="1">
    <w:name w:val="Balloon Text Char"/>
    <w:basedOn w:val="DefaultParagraphFont"/>
    <w:link w:val="BalloonText"/>
    <w:qFormat/>
    <w:rsid w:val="00102a2c"/>
    <w:rPr>
      <w:rFonts w:ascii="Tahoma" w:hAnsi="Tahoma" w:cs="Tahoma"/>
      <w:sz w:val="16"/>
      <w:szCs w:val="16"/>
      <w:lang w:val="en-GB"/>
    </w:rPr>
  </w:style>
  <w:style w:type="character" w:styleId="Annotationreference">
    <w:name w:val="annotation reference"/>
    <w:basedOn w:val="DefaultParagraphFont"/>
    <w:qFormat/>
    <w:rsid w:val="005232c9"/>
    <w:rPr>
      <w:sz w:val="16"/>
      <w:szCs w:val="16"/>
    </w:rPr>
  </w:style>
  <w:style w:type="character" w:styleId="CommentTextChar" w:customStyle="1">
    <w:name w:val="Comment Text Char"/>
    <w:basedOn w:val="DefaultParagraphFont"/>
    <w:link w:val="Annotationtext"/>
    <w:qFormat/>
    <w:rsid w:val="005232c9"/>
    <w:rPr>
      <w:lang w:eastAsia="en-US"/>
    </w:rPr>
  </w:style>
  <w:style w:type="character" w:styleId="CommentSubjectChar" w:customStyle="1">
    <w:name w:val="Comment Subject Char"/>
    <w:basedOn w:val="CommentTextChar"/>
    <w:link w:val="Annotationsubject"/>
    <w:qFormat/>
    <w:rsid w:val="005232c9"/>
    <w:rPr>
      <w:b/>
      <w:bCs/>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c543a5"/>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c543a5"/>
    <w:pPr>
      <w:ind w:left="567" w:hanging="0"/>
    </w:pPr>
    <w:rPr>
      <w:szCs w:val="20"/>
      <w:lang w:val="en-US"/>
    </w:rPr>
  </w:style>
  <w:style w:type="paragraph" w:styleId="Closing">
    <w:name w:val="Closing"/>
    <w:basedOn w:val="Normal"/>
    <w:qFormat/>
    <w:rsid w:val="00c543a5"/>
    <w:pPr>
      <w:ind w:left="4536" w:hanging="0"/>
      <w:jc w:val="center"/>
    </w:pPr>
    <w:rPr>
      <w:szCs w:val="20"/>
      <w:lang w:val="en-US"/>
    </w:rPr>
  </w:style>
  <w:style w:type="paragraph" w:styleId="Committee" w:customStyle="1">
    <w:name w:val="Committee"/>
    <w:basedOn w:val="Normal"/>
    <w:qFormat/>
    <w:rsid w:val="00c543a5"/>
    <w:pPr>
      <w:spacing w:before="0" w:after="300"/>
      <w:jc w:val="center"/>
    </w:pPr>
    <w:rPr>
      <w:rFonts w:ascii="Arial" w:hAnsi="Arial"/>
      <w:b/>
      <w:caps/>
      <w:kern w:val="2"/>
      <w:sz w:val="30"/>
      <w:szCs w:val="20"/>
      <w:lang w:val="en-US"/>
    </w:rPr>
  </w:style>
  <w:style w:type="paragraph" w:styleId="DecisionInvitingPara" w:customStyle="1">
    <w:name w:val="Decision Inviting Para."/>
    <w:basedOn w:val="Normal"/>
    <w:qFormat/>
    <w:rsid w:val="00c543a5"/>
    <w:pPr>
      <w:ind w:left="4536" w:hanging="0"/>
    </w:pPr>
    <w:rPr>
      <w:i/>
      <w:szCs w:val="20"/>
      <w:lang w:val="en-US"/>
    </w:rPr>
  </w:style>
  <w:style w:type="paragraph" w:styleId="Endofdocument" w:customStyle="1">
    <w:name w:val="End of document"/>
    <w:basedOn w:val="Normal"/>
    <w:qFormat/>
    <w:rsid w:val="00c543a5"/>
    <w:pPr>
      <w:ind w:left="4536" w:hanging="0"/>
      <w:jc w:val="center"/>
    </w:pPr>
    <w:rPr>
      <w:szCs w:val="20"/>
      <w:lang w:val="en-US"/>
    </w:rPr>
  </w:style>
  <w:style w:type="paragraph" w:styleId="HeaderandFooter">
    <w:name w:val="Header and Footer"/>
    <w:basedOn w:val="Normal"/>
    <w:qFormat/>
    <w:pPr/>
    <w:rPr/>
  </w:style>
  <w:style w:type="paragraph" w:styleId="Footer">
    <w:name w:val="Footer"/>
    <w:basedOn w:val="Normal"/>
    <w:rsid w:val="00c543a5"/>
    <w:pPr>
      <w:tabs>
        <w:tab w:val="clear" w:pos="720"/>
        <w:tab w:val="center" w:pos="4536" w:leader="none"/>
        <w:tab w:val="right" w:pos="9072" w:leader="none"/>
      </w:tabs>
    </w:pPr>
    <w:rPr>
      <w:szCs w:val="20"/>
      <w:lang w:val="en-US"/>
    </w:rPr>
  </w:style>
  <w:style w:type="paragraph" w:styleId="Header">
    <w:name w:val="Header"/>
    <w:basedOn w:val="Normal"/>
    <w:rsid w:val="00c543a5"/>
    <w:pPr>
      <w:tabs>
        <w:tab w:val="clear" w:pos="720"/>
        <w:tab w:val="center" w:pos="4536" w:leader="none"/>
        <w:tab w:val="right" w:pos="9072" w:leader="none"/>
      </w:tabs>
    </w:pPr>
    <w:rPr>
      <w:szCs w:val="20"/>
      <w:lang w:val="en-US"/>
    </w:rPr>
  </w:style>
  <w:style w:type="paragraph" w:styleId="Macro">
    <w:name w:val="macro"/>
    <w:semiHidden/>
    <w:qFormat/>
    <w:rsid w:val="00c543a5"/>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eastAsia="Times New Roman" w:cs="Times New Roman"/>
      <w:color w:val="auto"/>
      <w:kern w:val="0"/>
      <w:sz w:val="16"/>
      <w:szCs w:val="20"/>
      <w:lang w:val="en-US" w:eastAsia="en-US" w:bidi="ar-SA"/>
    </w:rPr>
  </w:style>
  <w:style w:type="paragraph" w:styleId="Organizer" w:customStyle="1">
    <w:name w:val="Organizer"/>
    <w:basedOn w:val="Normal"/>
    <w:qFormat/>
    <w:rsid w:val="00c543a5"/>
    <w:pPr>
      <w:spacing w:before="0" w:after="600"/>
      <w:ind w:left="-992" w:right="-992" w:hanging="0"/>
      <w:jc w:val="center"/>
    </w:pPr>
    <w:rPr>
      <w:rFonts w:ascii="Arial" w:hAnsi="Arial"/>
      <w:b/>
      <w:caps/>
      <w:kern w:val="2"/>
      <w:sz w:val="26"/>
      <w:szCs w:val="20"/>
      <w:lang w:val="en-US"/>
    </w:rPr>
  </w:style>
  <w:style w:type="paragraph" w:styleId="Preparedby" w:customStyle="1">
    <w:name w:val="prepared by"/>
    <w:basedOn w:val="Normal"/>
    <w:qFormat/>
    <w:rsid w:val="00c543a5"/>
    <w:pPr>
      <w:spacing w:before="600" w:after="600"/>
      <w:jc w:val="center"/>
    </w:pPr>
    <w:rPr>
      <w:i/>
      <w:szCs w:val="20"/>
      <w:lang w:val="en-US"/>
    </w:rPr>
  </w:style>
  <w:style w:type="paragraph" w:styleId="Session" w:customStyle="1">
    <w:name w:val="Session"/>
    <w:basedOn w:val="Normal"/>
    <w:qFormat/>
    <w:rsid w:val="00c543a5"/>
    <w:pPr>
      <w:spacing w:before="60" w:after="0"/>
      <w:jc w:val="center"/>
    </w:pPr>
    <w:rPr>
      <w:rFonts w:ascii="Arial" w:hAnsi="Arial"/>
      <w:b/>
      <w:sz w:val="30"/>
      <w:szCs w:val="20"/>
      <w:lang w:val="en-US"/>
    </w:rPr>
  </w:style>
  <w:style w:type="paragraph" w:styleId="Signature">
    <w:name w:val="Signature"/>
    <w:basedOn w:val="Normal"/>
    <w:rsid w:val="00c543a5"/>
    <w:pPr>
      <w:ind w:left="4536" w:hanging="0"/>
      <w:jc w:val="center"/>
    </w:pPr>
    <w:rPr>
      <w:szCs w:val="20"/>
      <w:lang w:val="en-US"/>
    </w:rPr>
  </w:style>
  <w:style w:type="paragraph" w:styleId="Title">
    <w:name w:val="Title"/>
    <w:basedOn w:val="Normal"/>
    <w:qFormat/>
    <w:rsid w:val="00c543a5"/>
    <w:pPr>
      <w:spacing w:before="0" w:after="300"/>
      <w:jc w:val="center"/>
    </w:pPr>
    <w:rPr>
      <w:rFonts w:ascii="Arial" w:hAnsi="Arial"/>
      <w:b/>
      <w:caps/>
      <w:kern w:val="2"/>
      <w:sz w:val="30"/>
      <w:szCs w:val="20"/>
      <w:lang w:val="en-US"/>
    </w:rPr>
  </w:style>
  <w:style w:type="paragraph" w:styleId="TitleofDoc" w:customStyle="1">
    <w:name w:val="Title of Doc"/>
    <w:basedOn w:val="Normal"/>
    <w:qFormat/>
    <w:rsid w:val="00c543a5"/>
    <w:pPr>
      <w:spacing w:before="1200" w:after="0"/>
      <w:jc w:val="center"/>
    </w:pPr>
    <w:rPr>
      <w:caps/>
      <w:szCs w:val="20"/>
      <w:lang w:val="en-US"/>
    </w:rPr>
  </w:style>
  <w:style w:type="paragraph" w:styleId="BalloonText">
    <w:name w:val="Balloon Text"/>
    <w:basedOn w:val="Normal"/>
    <w:link w:val="BalloonTextChar"/>
    <w:qFormat/>
    <w:rsid w:val="00102a2c"/>
    <w:pPr/>
    <w:rPr>
      <w:rFonts w:ascii="Tahoma" w:hAnsi="Tahoma" w:cs="Tahoma"/>
      <w:sz w:val="16"/>
      <w:szCs w:val="16"/>
    </w:rPr>
  </w:style>
  <w:style w:type="paragraph" w:styleId="Annotationtext">
    <w:name w:val="annotation text"/>
    <w:basedOn w:val="Normal"/>
    <w:link w:val="CommentTextChar"/>
    <w:qFormat/>
    <w:rsid w:val="005232c9"/>
    <w:pPr/>
    <w:rPr>
      <w:sz w:val="20"/>
      <w:szCs w:val="20"/>
    </w:rPr>
  </w:style>
  <w:style w:type="paragraph" w:styleId="Annotationsubject">
    <w:name w:val="annotation subject"/>
    <w:basedOn w:val="Annotationtext"/>
    <w:next w:val="Annotationtext"/>
    <w:link w:val="CommentSubjectChar"/>
    <w:qFormat/>
    <w:rsid w:val="005232c9"/>
    <w:pPr/>
    <w:rPr>
      <w:b/>
      <w:bCs/>
    </w:rPr>
  </w:style>
  <w:style w:type="paragraph" w:styleId="Revision">
    <w:name w:val="Revision"/>
    <w:uiPriority w:val="99"/>
    <w:semiHidden/>
    <w:qFormat/>
    <w:rsid w:val="00f12beb"/>
    <w:pPr>
      <w:widowControl/>
      <w:bidi w:val="0"/>
      <w:spacing w:before="0" w:after="0"/>
      <w:jc w:val="left"/>
    </w:pPr>
    <w:rPr>
      <w:rFonts w:ascii="Times New Roman" w:hAnsi="Times New Roman" w:eastAsia="Times New Roman" w:cs="Times New Roman"/>
      <w:color w:val="auto"/>
      <w:kern w:val="0"/>
      <w:sz w:val="24"/>
      <w:szCs w:val="24"/>
      <w:lang w:val="en-GB"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Relationship Id="rId13" Type="http://schemas.openxmlformats.org/officeDocument/2006/relationships/customXml" Target="../customXml/item4.xml"/><Relationship Id="rId14" Type="http://schemas.openxmlformats.org/officeDocument/2006/relationships/customXml" Target="../customXml/item5.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p:properties xmlns:p="http://schemas.microsoft.com/office/2006/metadata/properties" xmlns:xsi="http://www.w3.org/2001/XMLSchema-instance" xmlns:pc="http://schemas.microsoft.com/office/infopath/2007/PartnerControls">
  <documentManagement>
    <Category xmlns="66a35867-5127-4001-b08f-623253f92eee">Forms and Templates</Category>
    <Unit xmlns="66a35867-5127-4001-b08f-623253f92eee">14</Unit>
    <IconOverlay xmlns="http://schemas.microsoft.com/sharepoint/v4" xsi:nil="true"/>
    <TaxCatchAll xmlns="1ed4137b-41b2-488b-8250-6d369ec27664"/>
    <RelatedService0 xmlns="519c05c2-a592-4097-b480-4bfa8e706c9c">
      <Value>38</Value>
    </RelatedService0>
    <Effective_x0020_date xmlns="6a86eace-7c0f-405a-974d-83d200a903d7">2012-07-09T17:00:00+00:00</Effective_x0020_date>
    <ServiceCategory xmlns="66a35867-5127-4001-b08f-623253f92eee">
      <Value>Recruitment</Value>
    </ServiceCategory>
    <_dlc_DocId xmlns="def45390-5816-4aab-bc11-83193ab04531">COUNTRYRBAP-288-1208</_dlc_DocId>
    <_dlc_DocIdUrl xmlns="def45390-5816-4aab-bc11-83193ab04531">
      <Url>https://intranet.undp.org/country/rbap/vn/intraOLD/_layouts/DocIdRedir.aspx?ID=COUNTRYRBAP-288-1208</Url>
      <Description>COUNTRYRBAP-288-1208</Description>
    </_dlc_DocIdUrl>
    <CSMeta2010Field xmlns="http://schemas.microsoft.com/sharepoint/v3" xsi:nil="true"/>
  </documentManagement>
</p:properties>
</file>

<file path=customXml/item2.xml><?xml version="1.0" encoding="utf-8"?>
<?mso-contentType ?>
<spe:Receivers xmlns:spe="http://schemas.microsoft.com/sharepoint/events">
  <Receiver>
    <Name>Document ID Generator</Name>
    <Synchronization>Synchronous</Synchronization>
    <Type>10001</Type>
    <SequenceNumber>1000</SequenceNumber>
    <Url/>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2</Type>
    <SequenceNumber>1001</SequenceNumber>
    <Url/>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4</Type>
    <SequenceNumber>1002</SequenceNumber>
    <Url/>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6</Type>
    <SequenceNumber>1003</SequenceNumber>
    <Url/>
    <Assembly>Microsoft.Office.DocumentManagement, Version=14.0.0.0, Culture=neutral, PublicKeyToken=71e9bce111e9429c</Assembly>
    <Class>Microsoft.Office.DocumentManagement.Internal.DocIdHandler</Class>
    <Data/>
    <Filter/>
  </Receiver>
  <Receiver>
    <Name>Nintex conditional workflow start</Name>
    <Synchronization>Synchronous</Synchronization>
    <Type>10001</Type>
    <SequenceNumber>50000</SequenceNumber>
    <Url/>
    <Assembly>Nintex.Workflow, Version=1.0.0.0, Culture=neutral, PublicKeyToken=913f6bae0ca5ae12</Assembly>
    <Class>Nintex.Workflow.ConditionalWorkflowStartReceiver</Class>
    <Data>635464775665410808</Data>
    <Filter/>
  </Receiver>
  <Receiver>
    <Name>Nintex conditional workflow start</Name>
    <Synchronization>Synchronous</Synchronization>
    <Type>10002</Type>
    <SequenceNumber>50000</SequenceNumber>
    <Url/>
    <Assembly>Nintex.Workflow, Version=1.0.0.0, Culture=neutral, PublicKeyToken=913f6bae0ca5ae12</Assembly>
    <Class>Nintex.Workflow.ConditionalWorkflowStartReceiver</Class>
    <Data>635464775665410808</Data>
    <Filter/>
  </Receiver>
  <Receiver>
    <Name>Nintex conditional workflow start</Name>
    <Synchronization>Synchronous</Synchronization>
    <Type>2</Type>
    <SequenceNumber>50000</SequenceNumber>
    <Url/>
    <Assembly>Nintex.Workflow, Version=1.0.0.0, Culture=neutral, PublicKeyToken=913f6bae0ca5ae12</Assembly>
    <Class>Nintex.Workflow.ConditionalWorkflowStartReceiver</Class>
    <Data>635464775665410808</Data>
    <Filter/>
  </Receiver>
</spe:Receivers>
</file>

<file path=customXml/item3.xml><?xml version="1.0" encoding="utf-8"?>
<ct:contentTypeSchema xmlns:ct="http://schemas.microsoft.com/office/2006/metadata/contentType" xmlns:ma="http://schemas.microsoft.com/office/2006/metadata/properties/metaAttributes" ct:_="" ma:_="" ma:contentTypeName="Document" ma:contentTypeID="0x0101008A72251D8A17AE46A60BB673B86EDAE6" ma:contentTypeVersion="13" ma:contentTypeDescription="Create a new document." ma:contentTypeScope="" ma:versionID="db2bacc6bde7772914dc474194c4a2d9">
  <xsd:schema xmlns:xsd="http://www.w3.org/2001/XMLSchema" xmlns:xs="http://www.w3.org/2001/XMLSchema" xmlns:p="http://schemas.microsoft.com/office/2006/metadata/properties" xmlns:ns1="http://schemas.microsoft.com/sharepoint/v3" xmlns:ns2="519c05c2-a592-4097-b480-4bfa8e706c9c" xmlns:ns3="66a35867-5127-4001-b08f-623253f92eee" xmlns:ns4="http://schemas.microsoft.com/sharepoint/v4" xmlns:ns5="1ed4137b-41b2-488b-8250-6d369ec27664" xmlns:ns6="6a86eace-7c0f-405a-974d-83d200a903d7" xmlns:ns7="def45390-5816-4aab-bc11-83193ab04531" targetNamespace="http://schemas.microsoft.com/office/2006/metadata/properties" ma:root="true" ma:fieldsID="4eb66f145cb89e5c5aa40f2365dd8f39" ns1:_="" ns2:_="" ns3:_="" ns4:_="" ns5:_="" ns6:_="" ns7:_="">
    <xsd:import namespace="http://schemas.microsoft.com/sharepoint/v3"/>
    <xsd:import namespace="519c05c2-a592-4097-b480-4bfa8e706c9c"/>
    <xsd:import namespace="66a35867-5127-4001-b08f-623253f92eee"/>
    <xsd:import namespace="http://schemas.microsoft.com/sharepoint/v4"/>
    <xsd:import namespace="1ed4137b-41b2-488b-8250-6d369ec27664"/>
    <xsd:import namespace="6a86eace-7c0f-405a-974d-83d200a903d7"/>
    <xsd:import namespace="def45390-5816-4aab-bc11-83193ab04531"/>
    <xsd:element name="properties">
      <xsd:complexType>
        <xsd:sequence>
          <xsd:element name="documentManagement">
            <xsd:complexType>
              <xsd:all>
                <xsd:element ref="ns2:RelatedService0" minOccurs="0"/>
                <xsd:element ref="ns3:Category" minOccurs="0"/>
                <xsd:element ref="ns3:Unit" minOccurs="0"/>
                <xsd:element ref="ns3:ServiceCategory" minOccurs="0"/>
                <xsd:element ref="ns4:IconOverlay" minOccurs="0"/>
                <xsd:element ref="ns5:TaxCatchAll" minOccurs="0"/>
                <xsd:element ref="ns1:_dlc_ExpireDateSaved" minOccurs="0"/>
                <xsd:element ref="ns1:_dlc_ExpireDate" minOccurs="0"/>
                <xsd:element ref="ns1:_dlc_Exempt" minOccurs="0"/>
                <xsd:element ref="ns6:Effective_x0020_date"/>
                <xsd:element ref="ns7:_dlc_DocId" minOccurs="0"/>
                <xsd:element ref="ns7:_dlc_DocIdUrl" minOccurs="0"/>
                <xsd:element ref="ns7:_dlc_DocIdPersistId" minOccurs="0"/>
                <xsd:element ref="ns1:CSMeta2010Field"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3" elementFormDefault="qualified">
    <xsd:import namespace="http://schemas.microsoft.com/office/2006/documentManagement/types"/>
    <xsd:import namespace="http://schemas.microsoft.com/office/infopath/2007/PartnerControls"/>
    <xsd:element name="_dlc_ExpireDateSaved" ma:index="14" nillable="true" ma:displayName="Original Expiration Date" ma:hidden="true" ma:internalName="_dlc_ExpireDateSaved" ma:readOnly="true">
      <xsd:simpleType>
        <xsd:restriction base="dms:DateTime"/>
      </xsd:simpleType>
    </xsd:element>
    <xsd:element name="_dlc_ExpireDate" ma:index="15" nillable="true" ma:displayName="Expiration Date" ma:hidden="true" ma:internalName="_dlc_ExpireDate" ma:readOnly="true">
      <xsd:simpleType>
        <xsd:restriction base="dms:DateTime"/>
      </xsd:simpleType>
    </xsd:element>
    <xsd:element name="_dlc_Exempt" ma:index="16" nillable="true" ma:displayName="Exempt from Policy" ma:hidden="true" ma:internalName="_dlc_Exempt" ma:readOnly="true">
      <xsd:simpleType>
        <xsd:restriction base="dms:Unknown"/>
      </xsd:simpleType>
    </xsd:element>
    <xsd:element name="CSMeta2010Field" ma:index="21" nillable="true" ma:displayName="Classification Status" ma:hidden="true" ma:internalName="CSMeta2010Field" ma:readOnly="fals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519c05c2-a592-4097-b480-4bfa8e706c9c" elementFormDefault="qualified">
    <xsd:import namespace="http://schemas.microsoft.com/office/2006/documentManagement/types"/>
    <xsd:import namespace="http://schemas.microsoft.com/office/infopath/2007/PartnerControls"/>
    <xsd:element name="RelatedService0" ma:index="2" nillable="true" ma:displayName="Service" ma:description="Select the service to which this document relates." ma:list="{a0dd104b-462f-4d9f-a949-e1ca8f6591b2}" ma:internalName="RelatedService0" ma:showField="Title" ma:web="678a3d80-1089-4133-adad-8b7a098d57f7">
      <xsd:complexType>
        <xsd:complexContent>
          <xsd:extension base="dms:MultiChoiceLookup">
            <xsd:sequence>
              <xsd:element name="Value" type="dms:Lookup" maxOccurs="unbounded" minOccurs="0" nillable="true"/>
            </xsd:sequence>
          </xsd:extension>
        </xsd:complexContent>
      </xsd:complexType>
    </xsd:element>
  </xsd:schema>
  <xsd:schema xmlns:xsd="http://www.w3.org/2001/XMLSchema" xmlns:xs="http://www.w3.org/2001/XMLSchema" xmlns:dms="http://schemas.microsoft.com/office/2006/documentManagement/types" xmlns:pc="http://schemas.microsoft.com/office/infopath/2007/PartnerControls" targetNamespace="66a35867-5127-4001-b08f-623253f92eee" elementFormDefault="qualified">
    <xsd:import namespace="http://schemas.microsoft.com/office/2006/documentManagement/types"/>
    <xsd:import namespace="http://schemas.microsoft.com/office/infopath/2007/PartnerControls"/>
    <xsd:element name="Category" ma:index="3" nillable="true" ma:displayName="Category" ma:format="RadioButtons" ma:indexed="true" ma:internalName="Category">
      <xsd:simpleType>
        <xsd:union memberTypes="dms:Text">
          <xsd:simpleType>
            <xsd:restriction base="dms:Choice">
              <xsd:enumeration value="Standard Operating Procedure"/>
              <xsd:enumeration value="Process Flow"/>
              <xsd:enumeration value="Policy and Procedure"/>
              <xsd:enumeration value="Reference Information"/>
              <xsd:enumeration value="Forms and Templates"/>
              <xsd:enumeration value="Payment"/>
              <xsd:enumeration value="Asset Disposal"/>
              <xsd:enumeration value="Memo"/>
              <xsd:enumeration value="Evaluation Guidelines"/>
              <xsd:enumeration value="Composition of Compliance Review Panel (CRP)"/>
            </xsd:restriction>
          </xsd:simpleType>
        </xsd:union>
      </xsd:simpleType>
    </xsd:element>
    <xsd:element name="Unit" ma:index="4" nillable="true" ma:displayName="Unit" ma:list="{fd771895-ae44-497e-a123-1d79b0efdbc7}" ma:internalName="Unit" ma:showField="Title" ma:web="678a3d80-1089-4133-adad-8b7a098d57f7">
      <xsd:simpleType>
        <xsd:restriction base="dms:Lookup"/>
      </xsd:simpleType>
    </xsd:element>
    <xsd:element name="ServiceCategory" ma:index="5" nillable="true" ma:displayName="Service Category" ma:internalName="ServiceCategory">
      <xsd:complexType>
        <xsd:complexContent>
          <xsd:extension base="dms:MultiChoiceFillIn">
            <xsd:sequence>
              <xsd:element name="Value" maxOccurs="unbounded" minOccurs="0" nillable="true">
                <xsd:simpleType>
                  <xsd:union memberTypes="dms:Text">
                    <xsd:simpleType>
                      <xsd:restriction base="dms:Choice">
                        <xsd:enumeration value="Administration"/>
                        <xsd:enumeration value="Asset Management"/>
                        <xsd:enumeration value="Audio/Video Conference"/>
                        <xsd:enumeration value="Benefits &amp; Entitlements"/>
                        <xsd:enumeration value="Borrow IT Equipment"/>
                        <xsd:enumeration value="CAP (Contract, Asset, and Procurement) Committee"/>
                        <xsd:enumeration value="Chartfields (COA)"/>
                        <xsd:enumeration value="Contact Us"/>
                        <xsd:enumeration value="Contract Administration"/>
                        <xsd:enumeration value="Contractual Reform"/>
                        <xsd:enumeration value="Cost Recovery - ISS and GMS"/>
                        <xsd:enumeration value="Cost-Sharing Contribution"/>
                        <xsd:enumeration value="Courier"/>
                        <xsd:enumeration value="Directory Information"/>
                        <xsd:enumeration value="DSA &amp; Terminal Allowance"/>
                        <xsd:enumeration value="Financial Reports"/>
                        <xsd:enumeration value="Help Desk"/>
                        <xsd:enumeration value="ICT services"/>
                        <xsd:enumeration value="Server services"/>
                        <xsd:enumeration value="ICT First Aid"/>
                        <xsd:enumeration value="ICT Standard and Policy"/>
                        <xsd:enumeration value="ID Cards / Driving License"/>
                        <xsd:enumeration value="Induction"/>
                        <xsd:enumeration value="Info on Travel Agents"/>
                        <xsd:enumeration value="Information Security"/>
                        <xsd:enumeration value="Internal Control"/>
                        <xsd:enumeration value="Learning"/>
                        <xsd:enumeration value="Leave"/>
                        <xsd:enumeration value="Logisitcs Supports"/>
                        <xsd:enumeration value="Long-Term Agreements (LTAs) - Goods"/>
                        <xsd:enumeration value="Long-Term Agreements (LTAs) - Services"/>
                        <xsd:enumeration value="Mailing"/>
                        <xsd:enumeration value="Payment"/>
                        <xsd:enumeration value="Payroll"/>
                        <xsd:enumeration value="Performance Management"/>
                        <xsd:enumeration value="Pouch"/>
                        <xsd:enumeration value="Procurement - Goods"/>
                        <xsd:enumeration value="Procurement - Services"/>
                        <xsd:enumeration value="Project Set-up and Closure &amp; Budget Error"/>
                        <xsd:enumeration value="Recruitment"/>
                        <xsd:enumeration value="Reporting"/>
                        <xsd:enumeration value="Separation"/>
                        <xsd:enumeration value="Shipping and Car Transfer"/>
                        <xsd:enumeration value="Stationary"/>
                        <xsd:enumeration value="System Access"/>
                        <xsd:enumeration value="Telephone/VDO Conference"/>
                        <xsd:enumeration value="Transport &amp; Travel"/>
                        <xsd:enumeration value="UNDP Thailand Bank Account &amp; Vendor Bank Set-up"/>
                        <xsd:enumeration value="UNLP &amp; UN Certificates"/>
                        <xsd:enumeration value="Visa &amp; Stay Permit"/>
                        <xsd:enumeration value="Website Maintenance"/>
                        <xsd:enumeration value="Work Life Balance"/>
                        <xsd:enumeration value="Other"/>
                      </xsd:restriction>
                    </xsd:simpleType>
                  </xsd:union>
                </xsd:simpleType>
              </xsd:element>
            </xsd:sequence>
          </xsd:extension>
        </xsd:complexContent>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4" elementFormDefault="qualified">
    <xsd:import namespace="http://schemas.microsoft.com/office/2006/documentManagement/types"/>
    <xsd:import namespace="http://schemas.microsoft.com/office/infopath/2007/PartnerControls"/>
    <xsd:element name="IconOverlay" ma:index="8" nillable="true" ma:displayName="IconOverlay" ma:hidden="true" ma:internalName="IconOverlay">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1ed4137b-41b2-488b-8250-6d369ec27664" elementFormDefault="qualified">
    <xsd:import namespace="http://schemas.microsoft.com/office/2006/documentManagement/types"/>
    <xsd:import namespace="http://schemas.microsoft.com/office/infopath/2007/PartnerControls"/>
    <xsd:element name="TaxCatchAll" ma:index="12" nillable="true" ma:displayName="Taxonomy Catch All Column" ma:description="" ma:hidden="true" ma:list="{b5598494-d306-4a46-86a4-141d55c6cab9}" ma:internalName="TaxCatchAll" ma:showField="CatchAllData" ma:web="def45390-5816-4aab-bc11-83193ab04531">
      <xsd:complexType>
        <xsd:complexContent>
          <xsd:extension base="dms:MultiChoiceLookup">
            <xsd:sequence>
              <xsd:element name="Value" type="dms:Lookup" maxOccurs="unbounded" minOccurs="0" nillable="true"/>
            </xsd:sequence>
          </xsd:extension>
        </xsd:complexContent>
      </xsd:complexType>
    </xsd:element>
  </xsd:schema>
  <xsd:schema xmlns:xsd="http://www.w3.org/2001/XMLSchema" xmlns:xs="http://www.w3.org/2001/XMLSchema" xmlns:dms="http://schemas.microsoft.com/office/2006/documentManagement/types" xmlns:pc="http://schemas.microsoft.com/office/infopath/2007/PartnerControls" targetNamespace="6a86eace-7c0f-405a-974d-83d200a903d7" elementFormDefault="qualified">
    <xsd:import namespace="http://schemas.microsoft.com/office/2006/documentManagement/types"/>
    <xsd:import namespace="http://schemas.microsoft.com/office/infopath/2007/PartnerControls"/>
    <xsd:element name="Effective_x0020_date" ma:index="17" ma:displayName="Effective date" ma:description="Effective date" ma:format="DateOnly" ma:internalName="Effective_x0020_date">
      <xsd:simpleType>
        <xsd:restriction base="dms:DateTime"/>
      </xsd:simpleType>
    </xsd:element>
  </xsd:schema>
  <xsd:schema xmlns:xsd="http://www.w3.org/2001/XMLSchema" xmlns:xs="http://www.w3.org/2001/XMLSchema" xmlns:dms="http://schemas.microsoft.com/office/2006/documentManagement/types" xmlns:pc="http://schemas.microsoft.com/office/infopath/2007/PartnerControls" targetNamespace="def45390-5816-4aab-bc11-83193ab04531" elementFormDefault="qualified">
    <xsd:import namespace="http://schemas.microsoft.com/office/2006/documentManagement/types"/>
    <xsd:import namespace="http://schemas.microsoft.com/office/infopath/2007/PartnerControls"/>
    <xsd:element name="_dlc_DocId" ma:index="18" nillable="true" ma:displayName="Document ID Value" ma:description="The value of the document ID assigned to this item." ma:internalName="_dlc_DocId" ma:readOnly="true">
      <xsd:simpleType>
        <xsd:restriction base="dms:Text"/>
      </xsd:simpleType>
    </xsd:element>
    <xsd:element name="_dlc_DocIdUrl" ma:index="19" nillable="true" ma:displayName="Document ID" ma:description="Permanent link to this document." ma:hidden="true" ma:internalName="_dlc_DocIdUrl" ma:readOnly="true">
      <xsd:complexType>
        <xsd:complexContent>
          <xsd:extension base="dms:URL">
            <xsd:sequence>
              <xsd:element name="Url" type="dms:ValidUrl" minOccurs="0" nillable="true"/>
              <xsd:element name="Description" type="xsd:string" nillable="true"/>
            </xsd:sequence>
          </xsd:extension>
        </xsd:complexContent>
      </xsd:complexType>
    </xsd:element>
    <xsd:element name="_dlc_DocIdPersistId" ma:index="20" nillable="true" ma:displayName="Persist ID" ma:description="Keep ID on add." ma:hidden="true" ma:internalName="_dlc_DocIdPersistId" ma:readOnly="true">
      <xsd:simpleType>
        <xsd:restriction base="dms:Boolea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13" ma:displayName="Content Type"/>
        <xsd:element ref="dc:title" minOccurs="0" maxOccurs="1" ma:index="1"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XSL" StyleName="APA"/>
</file>

<file path=customXml/item5.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3CF11B6B-01E5-4D91-9541-060B7F9DF064}">
  <ds:schemaRefs>
    <ds:schemaRef ds:uri="http://schemas.microsoft.com/office/2006/metadata/properties"/>
    <ds:schemaRef ds:uri="http://schemas.microsoft.com/office/infopath/2007/PartnerControls"/>
    <ds:schemaRef ds:uri="66a35867-5127-4001-b08f-623253f92eee"/>
    <ds:schemaRef ds:uri="http://schemas.microsoft.com/sharepoint/v4"/>
    <ds:schemaRef ds:uri="1ed4137b-41b2-488b-8250-6d369ec27664"/>
    <ds:schemaRef ds:uri="519c05c2-a592-4097-b480-4bfa8e706c9c"/>
    <ds:schemaRef ds:uri="6a86eace-7c0f-405a-974d-83d200a903d7"/>
    <ds:schemaRef ds:uri="def45390-5816-4aab-bc11-83193ab04531"/>
    <ds:schemaRef ds:uri="http://schemas.microsoft.com/sharepoint/v3"/>
  </ds:schemaRefs>
</ds:datastoreItem>
</file>

<file path=customXml/itemProps2.xml><?xml version="1.0" encoding="utf-8"?>
<ds:datastoreItem xmlns:ds="http://schemas.openxmlformats.org/officeDocument/2006/customXml" ds:itemID="{3E1F31F5-175A-4D9B-A188-48DB1D93396C}">
  <ds:schemaRefs>
    <ds:schemaRef ds:uri="http://schemas.microsoft.com/sharepoint/events"/>
  </ds:schemaRefs>
</ds:datastoreItem>
</file>

<file path=customXml/itemProps3.xml><?xml version="1.0" encoding="utf-8"?>
<ds:datastoreItem xmlns:ds="http://schemas.openxmlformats.org/officeDocument/2006/customXml" ds:itemID="{08B38B69-EEB7-4664-968F-AD903B14ADF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microsoft.com/sharepoint/v3"/>
    <ds:schemaRef ds:uri="519c05c2-a592-4097-b480-4bfa8e706c9c"/>
    <ds:schemaRef ds:uri="66a35867-5127-4001-b08f-623253f92eee"/>
    <ds:schemaRef ds:uri="http://schemas.microsoft.com/sharepoint/v4"/>
    <ds:schemaRef ds:uri="1ed4137b-41b2-488b-8250-6d369ec27664"/>
    <ds:schemaRef ds:uri="6a86eace-7c0f-405a-974d-83d200a903d7"/>
    <ds:schemaRef ds:uri="def45390-5816-4aab-bc11-83193ab04531"/>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A7820FC9-3AA7-46B8-AC83-D3A83F46B37E}">
  <ds:schemaRefs>
    <ds:schemaRef ds:uri="http://schemas.openxmlformats.org/officeDocument/2006/bibliography"/>
  </ds:schemaRefs>
</ds:datastoreItem>
</file>

<file path=customXml/itemProps5.xml><?xml version="1.0" encoding="utf-8"?>
<ds:datastoreItem xmlns:ds="http://schemas.openxmlformats.org/officeDocument/2006/customXml" ds:itemID="{C2458C26-EDA9-4F53-8C23-16608E627BDF}">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4587</Words>
  <Characters>26151</Characters>
  <CharactersWithSpaces>30677</CharactersWithSpaces>
  <Paragraphs>61</Paragraphs>
  <Company>UNDP/IAPS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0:03:00Z</dcterms:created>
  <dc:creator>jeanluc</dc:creator>
  <dc:description/>
  <dc:language>en-US</dc:language>
  <cp:lastModifiedBy>Hendrik Jossop</cp:lastModifiedBy>
  <cp:lastPrinted>2009-06-08T16:11:00Z</cp:lastPrinted>
  <dcterms:modified xsi:type="dcterms:W3CDTF">2016-06-07T10:03:00Z</dcterms:modified>
  <cp:revision>2</cp:revision>
  <dc:subject/>
  <dc:title>UNDP P11 form (new Personal History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A72251D8A17AE46A60BB673B86EDAE6</vt:lpwstr>
  </property>
  <property fmtid="{D5CDD505-2E9C-101B-9397-08002B2CF9AE}" pid="3" name="_dlc_DocIdItemGuid">
    <vt:lpwstr>6bccb754-7101-4757-9fda-d0772bfca8ee</vt:lpwstr>
  </property>
</Properties>
</file>