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5500" cy="76454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05500" cy="7645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5905500" cy="76454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</Words>
  <Characters>9</Characters>
  <CharactersWithSpaces>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9:00Z</dcterms:created>
  <dc:creator>Ehsanul Karim Chowdhury</dc:creator>
  <dc:description/>
  <dc:language>en-US</dc:language>
  <cp:lastModifiedBy>Ehsanul Karim Chowdhury</cp:lastModifiedBy>
  <dcterms:modified xsi:type="dcterms:W3CDTF">2022-01-13T06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