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5584190</wp:posOffset>
            </wp:positionH>
            <wp:positionV relativeFrom="page">
              <wp:posOffset>464820</wp:posOffset>
            </wp:positionV>
            <wp:extent cx="1371600" cy="2087880"/>
            <wp:effectExtent l="0" t="0" r="0" b="0"/>
            <wp:wrapNone/>
            <wp:docPr id="1" name="Picture 6" descr="Graphical user interface&#10;&#10;Description automatically generated with low confidenc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Graphical user interface&#10;&#10;Description automatically generated with low confidenc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2F5496" w:themeColor="accent1" w:themeShade="bf"/>
          <w:sz w:val="28"/>
          <w:szCs w:val="28"/>
        </w:rPr>
      </w:pPr>
      <w:r>
        <w:rPr>
          <w:b/>
          <w:bCs/>
          <w:color w:val="2F5496" w:themeColor="accent1" w:themeShade="bf"/>
          <w:sz w:val="28"/>
          <w:szCs w:val="28"/>
        </w:rPr>
        <w:t>EU-UN Spotlight Initiative Project</w:t>
      </w:r>
    </w:p>
    <w:p>
      <w:pPr>
        <w:pStyle w:val="Normal"/>
        <w:jc w:val="center"/>
        <w:rPr>
          <w:b/>
          <w:b/>
          <w:bCs/>
          <w:color w:val="2F5496" w:themeColor="accent1" w:themeShade="bf"/>
          <w:sz w:val="28"/>
          <w:szCs w:val="28"/>
        </w:rPr>
      </w:pPr>
      <w:r>
        <w:rPr>
          <w:b/>
          <w:bCs/>
          <w:color w:val="2F5496" w:themeColor="accent1" w:themeShade="bf"/>
          <w:sz w:val="28"/>
          <w:szCs w:val="28"/>
        </w:rPr>
        <w:t>UNDP Phase 2 Implementation Pl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2F5496" w:themeColor="accent1" w:themeShade="bf"/>
          <w:sz w:val="24"/>
          <w:szCs w:val="24"/>
        </w:rPr>
      </w:pPr>
      <w:r>
        <w:rPr>
          <w:b/>
          <w:bCs/>
          <w:color w:val="2F5496" w:themeColor="accent1" w:themeShade="bf"/>
          <w:sz w:val="24"/>
          <w:szCs w:val="24"/>
        </w:rPr>
        <w:t>Information for Consultancy Call for GBV Advisers to support 4 component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2F5496" w:themeColor="accent1" w:themeShade="bf"/>
          <w:sz w:val="24"/>
          <w:szCs w:val="24"/>
        </w:rPr>
        <w:t>May to December 2022</w:t>
      </w:r>
    </w:p>
    <w:tbl>
      <w:tblPr>
        <w:tblStyle w:val="TableGrid"/>
        <w:tblW w:w="9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1"/>
        <w:gridCol w:w="3635"/>
        <w:gridCol w:w="1528"/>
        <w:gridCol w:w="2660"/>
      </w:tblGrid>
      <w:tr>
        <w:trPr/>
        <w:tc>
          <w:tcPr>
            <w:tcW w:w="9374" w:type="dxa"/>
            <w:gridSpan w:val="4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val="en-AU" w:eastAsia="en-US" w:bidi="ar-SA"/>
              </w:rPr>
              <w:t>Component 1 – Joint Deliverables</w:t>
            </w:r>
          </w:p>
        </w:tc>
      </w:tr>
      <w:tr>
        <w:trPr/>
        <w:tc>
          <w:tcPr>
            <w:tcW w:w="1551" w:type="dxa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val="en-AU" w:eastAsia="en-US" w:bidi="ar-SA"/>
              </w:rPr>
              <w:t xml:space="preserve">PROVINCE </w:t>
            </w:r>
          </w:p>
        </w:tc>
        <w:tc>
          <w:tcPr>
            <w:tcW w:w="3635" w:type="dxa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val="en-AU" w:eastAsia="en-US" w:bidi="ar-SA"/>
              </w:rPr>
              <w:t xml:space="preserve">ACTIVITIES </w:t>
            </w:r>
          </w:p>
        </w:tc>
        <w:tc>
          <w:tcPr>
            <w:tcW w:w="1528" w:type="dxa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val="en-AU" w:eastAsia="en-US" w:bidi="ar-SA"/>
              </w:rPr>
              <w:t>MONTH</w:t>
            </w:r>
          </w:p>
        </w:tc>
        <w:tc>
          <w:tcPr>
            <w:tcW w:w="2660" w:type="dxa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val="en-AU" w:eastAsia="en-US" w:bidi="ar-SA"/>
              </w:rPr>
              <w:t xml:space="preserve">DELIVERABLE </w:t>
            </w:r>
          </w:p>
        </w:tc>
      </w:tr>
      <w:tr>
        <w:trPr/>
        <w:tc>
          <w:tcPr>
            <w:tcW w:w="9374" w:type="dxa"/>
            <w:gridSpan w:val="4"/>
            <w:tcBorders/>
            <w:shd w:color="auto" w:fill="FBE4D5" w:themeFill="accent2" w:themeFillTint="33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5"/>
              </w:numPr>
              <w:spacing w:lineRule="auto" w:line="240" w:before="0" w:after="0"/>
              <w:contextualSpacing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2"/>
                <w:szCs w:val="22"/>
                <w:lang w:val="en-AU" w:eastAsia="en-US" w:bidi="ar-SA"/>
              </w:rPr>
              <w:t>Institutional set-up of Provincial GBV Secretariat</w:t>
            </w:r>
          </w:p>
        </w:tc>
      </w:tr>
      <w:tr>
        <w:trPr/>
        <w:tc>
          <w:tcPr>
            <w:tcW w:w="15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Targeted Provinces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Conduct Assessment of Provincial Administration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Capacities to set up GBV Secretariate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Costing for Running a GBV Secretariat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– November 2022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coping Report with key issues, recommendations on structural set up to establish GBV Secretariats, costings of running a secretariat and next Steps. </w:t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National level support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Develop template for Provincial GBV Strategy &amp; Implementation Plan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- May 2022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GBV Strategy &amp; Implementation Plan (Template) </w:t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National level support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Develop 1 -2 pager clear steps on process of getting GBV positions created within existing Provincial Structure (in consultation with DPM)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– June 2022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Instruction Paper on GBV Positions in the province </w:t>
            </w:r>
          </w:p>
        </w:tc>
      </w:tr>
      <w:tr>
        <w:trPr/>
        <w:tc>
          <w:tcPr>
            <w:tcW w:w="9374" w:type="dxa"/>
            <w:gridSpan w:val="4"/>
            <w:tcBorders/>
            <w:shd w:color="auto" w:fill="FBE4D5" w:themeFill="accent2" w:themeFillTint="33" w:val="clear"/>
          </w:tcPr>
          <w:p>
            <w:pPr>
              <w:pStyle w:val="ListParagraph"/>
              <w:widowControl/>
              <w:numPr>
                <w:ilvl w:val="0"/>
                <w:numId w:val="15"/>
              </w:numPr>
              <w:spacing w:lineRule="auto" w:line="240" w:before="0" w:after="0"/>
              <w:contextualSpacing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2"/>
                <w:szCs w:val="22"/>
                <w:lang w:val="en-AU" w:eastAsia="en-US" w:bidi="ar-SA"/>
              </w:rPr>
              <w:t>Establishment of Provincial GBV Secretariats</w:t>
            </w:r>
          </w:p>
        </w:tc>
      </w:tr>
      <w:tr>
        <w:trPr/>
        <w:tc>
          <w:tcPr>
            <w:tcW w:w="9374" w:type="dxa"/>
            <w:gridSpan w:val="4"/>
            <w:tcBorders/>
            <w:shd w:color="auto" w:fill="E2EFD9" w:themeFill="accent6" w:themeFillTint="33" w:val="clea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val="en-AU" w:eastAsia="en-US" w:bidi="ar-SA"/>
              </w:rPr>
              <w:t>Provincial GBV Stakeholders Consultations (Non-Spotlight Provinces)</w:t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ROB </w:t>
            </w:r>
          </w:p>
        </w:tc>
        <w:tc>
          <w:tcPr>
            <w:tcW w:w="3635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Conduct consultations with local provincial administration, CSOs, FBOs, NGOs and GBV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service providers for the establishment of the Provincial GBV Secretariat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ne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Detailed Mission Report with Checklist for GBV Status in AROB </w:t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nus </w:t>
            </w:r>
          </w:p>
        </w:tc>
        <w:tc>
          <w:tcPr>
            <w:tcW w:w="36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June -July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Detailed Mission Report with Checklist for GBV Status in Manus </w:t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Central </w:t>
            </w:r>
          </w:p>
        </w:tc>
        <w:tc>
          <w:tcPr>
            <w:tcW w:w="36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ne 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Detailed Mission Report with Checklist for GBV Status in Central </w:t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Western </w:t>
            </w:r>
          </w:p>
        </w:tc>
        <w:tc>
          <w:tcPr>
            <w:tcW w:w="36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July-August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Detailed Mission Report with Checklist for GBV Status in Western </w:t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Gulf </w:t>
            </w:r>
          </w:p>
        </w:tc>
        <w:tc>
          <w:tcPr>
            <w:tcW w:w="36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July -August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Detailed Mission Report with Checklist for GBV Status in Gulf </w:t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dang </w:t>
            </w:r>
          </w:p>
        </w:tc>
        <w:tc>
          <w:tcPr>
            <w:tcW w:w="36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– July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Detailed Mission Report with Checklist for GBV Status in Madang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New Ireland </w:t>
            </w:r>
          </w:p>
        </w:tc>
        <w:tc>
          <w:tcPr>
            <w:tcW w:w="36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June -July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Detailed Mission Report with Checklist for GBV Status in New Irelan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Oro Province </w:t>
            </w:r>
          </w:p>
        </w:tc>
        <w:tc>
          <w:tcPr>
            <w:tcW w:w="36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-June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Detailed Mission Report with Checklist for GBV Status in Or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/>
        <w:tc>
          <w:tcPr>
            <w:tcW w:w="9374" w:type="dxa"/>
            <w:gridSpan w:val="4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val="en-AU" w:eastAsia="en-US" w:bidi="ar-SA"/>
              </w:rPr>
              <w:t>Support Services Consultant</w:t>
            </w:r>
          </w:p>
        </w:tc>
      </w:tr>
      <w:tr>
        <w:trPr/>
        <w:tc>
          <w:tcPr>
            <w:tcW w:w="9374" w:type="dxa"/>
            <w:gridSpan w:val="4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val="en-AU" w:eastAsia="en-US" w:bidi="ar-SA"/>
              </w:rPr>
              <w:t>(b)Support Provincial GBV Administration &amp; Operational Set up</w:t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EHP, Simbu, Jiwaka, WHP, SHP, Enga, Hela, WNBP, ESP, Milne Bay, Sandaun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From Equipment Assessment Report: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Support Procurement of Desks + chair, Computer (laptop or desktop), Printer/scanner/photocopier, Filing cabinet /Printing paper/ etc…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Procure Office Pull Up Banners (22 Provinces)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May –Augus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edia Update on support Provided </w:t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elected Provinces (TBC) </w:t>
            </w:r>
          </w:p>
        </w:tc>
        <w:tc>
          <w:tcPr>
            <w:tcW w:w="3635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Purchase Crisis Support Vehicles 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intenance /Service /Fuel arrangement with service providers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ugust -December </w:t>
            </w:r>
          </w:p>
        </w:tc>
        <w:tc>
          <w:tcPr>
            <w:tcW w:w="2660" w:type="dxa"/>
            <w:tcBorders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edia Update on Vehicles Procured per Province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upport with Procurement actions (Documentation) </w:t>
            </w:r>
          </w:p>
        </w:tc>
      </w:tr>
      <w:tr>
        <w:trPr/>
        <w:tc>
          <w:tcPr>
            <w:tcW w:w="9374" w:type="dxa"/>
            <w:gridSpan w:val="4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val="en-AU" w:eastAsia="en-US" w:bidi="ar-SA"/>
              </w:rPr>
              <w:t>Component 2 – Specific Deliverables</w:t>
            </w:r>
          </w:p>
        </w:tc>
      </w:tr>
      <w:tr>
        <w:trPr/>
        <w:tc>
          <w:tcPr>
            <w:tcW w:w="9374" w:type="dxa"/>
            <w:gridSpan w:val="4"/>
            <w:tcBorders/>
            <w:shd w:color="auto" w:fill="FBE4D5" w:themeFill="accent2" w:themeFillTint="33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5"/>
              </w:numPr>
              <w:spacing w:lineRule="auto" w:line="240" w:before="0" w:after="0"/>
              <w:contextualSpacing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2"/>
                <w:szCs w:val="22"/>
                <w:lang w:val="en-AU" w:eastAsia="en-US" w:bidi="ar-SA"/>
              </w:rPr>
              <w:t>Provincial GBV Strategy and Implementation Plan</w:t>
            </w:r>
          </w:p>
        </w:tc>
      </w:tr>
      <w:tr>
        <w:trPr/>
        <w:tc>
          <w:tcPr>
            <w:tcW w:w="9374" w:type="dxa"/>
            <w:gridSpan w:val="4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val="en-AU" w:eastAsia="en-US" w:bidi="ar-SA"/>
              </w:rPr>
              <w:t>Provincial Adviser: Highlands and MOMASE</w:t>
            </w:r>
          </w:p>
        </w:tc>
      </w:tr>
      <w:tr>
        <w:trPr/>
        <w:tc>
          <w:tcPr>
            <w:tcW w:w="9374" w:type="dxa"/>
            <w:gridSpan w:val="4"/>
            <w:tcBorders/>
            <w:shd w:color="auto" w:fill="FFF2CC" w:themeFill="accent4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val="en-AU" w:eastAsia="en-US" w:bidi="ar-SA"/>
              </w:rPr>
              <w:t>Highlands Region</w:t>
            </w:r>
          </w:p>
        </w:tc>
      </w:tr>
      <w:tr>
        <w:trPr/>
        <w:tc>
          <w:tcPr>
            <w:tcW w:w="155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bookmarkStart w:id="0" w:name="_Hlk100315645"/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EHP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Review &amp; finalise Draft GBV Strategy, Workplan &amp; Budget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-May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Finalised GBV Strategy, Workplan &amp; Budget for EHP</w:t>
            </w:r>
          </w:p>
        </w:tc>
      </w:tr>
      <w:tr>
        <w:trPr/>
        <w:tc>
          <w:tcPr>
            <w:tcW w:w="15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ctivity /Implementation Plan for 2022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2022 Activity Plan </w:t>
            </w:r>
          </w:p>
        </w:tc>
      </w:tr>
      <w:tr>
        <w:trPr/>
        <w:tc>
          <w:tcPr>
            <w:tcW w:w="15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takeholders Validation Workshop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Validation Workshop Report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ubmission to PEC&amp; Endorsement of Workplan &amp; Budget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-May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PEC Submission /Endorsement – Media Update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Layout /Artwork &amp; Printing &amp; Launching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ne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bookmarkStart w:id="1" w:name="_Hlk100315645"/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GBV Strategy Launching Report /Media Updates </w:t>
            </w:r>
            <w:bookmarkEnd w:id="1"/>
          </w:p>
        </w:tc>
      </w:tr>
      <w:tr>
        <w:trPr/>
        <w:tc>
          <w:tcPr>
            <w:tcW w:w="155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imbu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Review &amp; finalise Draft GBV Strategy, Workplan &amp; Budget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-May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Finalised GBV Strategy, Workplan &amp; Budget for Simbu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ctivity /Implementation Plan for 2022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2022 Activity Plan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takeholders Validation Workshop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Validation Workshop Report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ubmission to PEC&amp; Endorsement of Workplan &amp; Budget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-May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PEC Submission /Endorsement – Media Update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Layout /Artwork &amp; Printing &amp; Launching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ne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GBV Strategy Launching Report /Media Updates </w:t>
            </w:r>
          </w:p>
        </w:tc>
      </w:tr>
      <w:tr>
        <w:trPr/>
        <w:tc>
          <w:tcPr>
            <w:tcW w:w="155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Jiwaka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Review Validated Draft GBV Strategy, Workplan &amp; Budget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Finalised GBV Strategy, Workplan &amp; Budget for Jiwaka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ctivity /Implementation Plan for 2022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2022 Activity Plan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Final Stakeholders Validation Workshop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Validation Workshop Report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ubmission to PEC&amp; Endorsement of Workplan &amp; Budget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PEC Submission /Endorsement – Media Update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Layout /Artwork &amp; Printing &amp; Launching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GBV Strategy Launching Report /Media Updates </w:t>
            </w:r>
          </w:p>
        </w:tc>
      </w:tr>
      <w:tr>
        <w:trPr/>
        <w:tc>
          <w:tcPr>
            <w:tcW w:w="155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WHP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Develop GBV Strategy, Workplan &amp; Budget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– May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Finalised GBV Strategy, Workplan &amp; Budget for WHP 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ctivity /Implementation Plan for 2022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2022 Activity Plan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takeholders Validation Workshop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Validation Workshop Report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ubmission to PEC &amp; Endorsement of Workplan &amp; Budget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ne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PEC Submission /Endorsement – Media Update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Layout /Artwork &amp; Printing &amp; Launching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ne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GBV Strategy Launching Report /Media Updat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 </w:t>
            </w:r>
          </w:p>
        </w:tc>
      </w:tr>
      <w:tr>
        <w:trPr/>
        <w:tc>
          <w:tcPr>
            <w:tcW w:w="155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HP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Develop GBV Strategy, Workplan &amp; Budget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– May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Finalised GBV Strategy, Workplan &amp; Budget for SHP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ctivity /Implementation Plan for 2022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2022 Activity Plan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takeholders Validation Workshop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ne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Validation Workshop Report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ubmission to PEC&amp; Endorsement of Workplan &amp; Budget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ne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PEC Submission /Endorsement – Media Update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Layout /Artwork &amp; Printing &amp; Launching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ne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GBV Strategy Launching Report /Media Updat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 </w:t>
            </w:r>
          </w:p>
        </w:tc>
      </w:tr>
      <w:tr>
        <w:trPr/>
        <w:tc>
          <w:tcPr>
            <w:tcW w:w="155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Enga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Review &amp; finalise Draft GBV Strategy, Workplan &amp; Budget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-May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Finalised GBV Strategy, Workplan &amp; Budget for Enga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ctivity /Implementation Plan for 2022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2022 Activity Plan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takeholders Validation Workshop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Validation Workshop Report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ubmission to PEC&amp; Endorsement of Workplan &amp; Budget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-May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PEC Submission /Endorsement – Media Update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Layout /Artwork &amp; Printing &amp; Launching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ne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GBV Strategy Launching Report /Media Updates </w:t>
            </w:r>
          </w:p>
        </w:tc>
      </w:tr>
      <w:tr>
        <w:trPr/>
        <w:tc>
          <w:tcPr>
            <w:tcW w:w="155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Hela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Review &amp; finalise Draft GBV Strategy, Workplan &amp; Budget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-May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Finalised GBV Strategy, Workplan &amp; Budget for Hela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ctivity /Implementation Plan for 2022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2022 Activity Plan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takeholders Validation Workshop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ne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Validation Workshop Report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ubmission to PEC &amp; Endorsement of Workplan &amp; Budget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ne 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PEC Submission /Endorsement – Media Update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Layout /Artwork &amp; Printing &amp; Launching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ne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GBV Strategy Launching Report /Media Updates </w:t>
            </w:r>
          </w:p>
        </w:tc>
      </w:tr>
      <w:tr>
        <w:trPr/>
        <w:tc>
          <w:tcPr>
            <w:tcW w:w="9374" w:type="dxa"/>
            <w:gridSpan w:val="4"/>
            <w:tcBorders/>
            <w:shd w:color="auto" w:fill="FFF2CC" w:themeFill="accent4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val="en-AU" w:eastAsia="en-US" w:bidi="ar-SA"/>
              </w:rPr>
              <w:t>Momase Region</w:t>
            </w:r>
          </w:p>
        </w:tc>
      </w:tr>
      <w:tr>
        <w:trPr/>
        <w:tc>
          <w:tcPr>
            <w:tcW w:w="155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orobe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Draft GBV Strategy, Workplan &amp; Budget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-May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Finalised GBV Strategy, Workplan &amp; Budget for Morobe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ctivity /Implementation Plan for 2022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2022 Activity Plan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takeholders Validation Workshop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ne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Validation Workshop Report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ubmission to PEC &amp; Endorsement of Workplan &amp; Budget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ne 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PEC Submission /Endorsement – Media Update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Layout /Artwork &amp; Printing &amp; Launching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ne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GBV Strategy Launching Report /Media Updates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/>
        <w:tc>
          <w:tcPr>
            <w:tcW w:w="155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East Sepik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Review &amp; finalise GBV Strategy, Workplan &amp; Budget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-May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Finalised GBV Strategy, Workplan &amp; Budget for East Sepik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ctivity /Implementation Plan for 2022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2022 Activity Plan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Final Stakeholders Validation Workshop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ne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Validation Workshop Report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ubmission to PEC &amp; Endorsement of Workplan &amp; Budget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ne 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PEC Submission /Endorsement – Media Update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Layout /Artwork &amp; Printing &amp; Launching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ne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GBV Strategy Launching Report /Media Updates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/>
        <w:tc>
          <w:tcPr>
            <w:tcW w:w="155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andaun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Develop GBV Strategy, Workplan &amp; Budget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– May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Finalised GBV Strategy, Workplan &amp; Budget for Sandaun 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ctivity /Implementation Plan for 2022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2022 Activity Plan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takeholders Validation Workshop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ne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Validation Workshop Report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ubmission to PEC&amp; Endorsement of Workplan &amp; Budget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ne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PEC Submission /Endorsement – Media Update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Layout /Artwork &amp; Printing &amp; Launching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ne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GBV Strategy Launching Report /Media Updat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 </w:t>
            </w:r>
          </w:p>
        </w:tc>
      </w:tr>
      <w:tr>
        <w:trPr/>
        <w:tc>
          <w:tcPr>
            <w:tcW w:w="155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dang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Develop GBV Strategy, Workplan &amp; Budget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ne 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Finalised GBV Strategy, Workplan &amp; Budget for Madang 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ctivity /Implementation Plan for 2022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2022 Activity Plan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takeholders Validation Workshop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June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Validation Workshop Report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ubmission to PEC &amp; Endorsement of Workplan &amp; Budget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June -July 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PEC Submission /Endorsement – Media Update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Layout /Artwork &amp; Printing &amp; Launching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June -July 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GBV Strategy Launching Report /Media Updat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 </w:t>
            </w:r>
          </w:p>
        </w:tc>
      </w:tr>
      <w:tr>
        <w:trPr/>
        <w:tc>
          <w:tcPr>
            <w:tcW w:w="9374" w:type="dxa"/>
            <w:gridSpan w:val="4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val="en-AU" w:eastAsia="en-US" w:bidi="ar-SA"/>
              </w:rPr>
              <w:t xml:space="preserve">Provincial Adviser: New Guinea Islands and Southern </w:t>
            </w:r>
          </w:p>
        </w:tc>
      </w:tr>
      <w:tr>
        <w:trPr/>
        <w:tc>
          <w:tcPr>
            <w:tcW w:w="9374" w:type="dxa"/>
            <w:gridSpan w:val="4"/>
            <w:tcBorders/>
            <w:shd w:color="auto" w:fill="FFF2CC" w:themeFill="accent4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val="en-AU" w:eastAsia="en-US" w:bidi="ar-SA"/>
              </w:rPr>
              <w:t xml:space="preserve">New Guinea Islands (NGI) </w:t>
            </w:r>
          </w:p>
        </w:tc>
      </w:tr>
      <w:tr>
        <w:trPr/>
        <w:tc>
          <w:tcPr>
            <w:tcW w:w="155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West New Britain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ctivity /Implementation Plan for 2022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2022 Activity Plan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Layout /Artwork &amp; Printing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- May 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Printed GBV Strategy for WNBP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ubmission to PEC&amp; Endorsement of Workplan &amp; Budget &amp; Launching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- May 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PEC Submission /Endorsement &amp; Launching – Media Update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/>
        <w:tc>
          <w:tcPr>
            <w:tcW w:w="155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East New Britain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Develop GBV Strategy, Workplan &amp; Budget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– May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Finalised GBV Strategy, Workplan &amp; Budget for ENBP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ctivity /Implementation Plan for 2022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2022 Activity Plan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takeholders Validation Workshop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Validation Workshop Report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ubmission to PEC&amp; Endorsement of Workplan &amp; Budget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ne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PEC Submission /Endorsement – Media Update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Layout /Artwork &amp; Printing &amp; Launching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ne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GBV Strategy Launching Report /Media Updat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 </w:t>
            </w:r>
          </w:p>
        </w:tc>
      </w:tr>
      <w:tr>
        <w:trPr/>
        <w:tc>
          <w:tcPr>
            <w:tcW w:w="155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New Ireland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Develop GBV Strategy, Workplan &amp; Budget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ly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Finalised GBV Strategy, Workplan &amp; Budget for New Ireland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ctivity /Implementation Plan for 2022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2022 Activity Plan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takeholders Validation Workshop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ly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Validation Workshop Report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ubmission to PEC&amp; Endorsement of Workplan &amp; Budget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ly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PEC Submission /Endorsement – Media Update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Layout /Artwork &amp; Printing &amp; Launching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July -August 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GBV Strategy Launching Report /Media Updat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 </w:t>
            </w:r>
          </w:p>
        </w:tc>
      </w:tr>
      <w:tr>
        <w:trPr/>
        <w:tc>
          <w:tcPr>
            <w:tcW w:w="155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nus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Develop GBV Strategy, Workplan &amp; Budget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ne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Finalised GBV Strategy, Workplan &amp; Budget for Manus  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ctivity /Implementation Plan for 2022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2022 Activity Plan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takeholders Validation Workshop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-June 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Validation Workshop Report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ubmission to PEC&amp; Endorsement of Workplan &amp; Budget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June -July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PEC Submission /Endorsement – Media Update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Layout /Artwork &amp; Printing &amp; Launching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July 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GBV Strategy Launching Report /Media Updates</w:t>
            </w:r>
          </w:p>
        </w:tc>
      </w:tr>
      <w:tr>
        <w:trPr/>
        <w:tc>
          <w:tcPr>
            <w:tcW w:w="155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Bougainville (ARB)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Develop GBV Strategy, Workplan &amp; Budget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ne 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Finalised GBV Strategy, Workplan &amp; Budget for ARB  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ctivity /Implementation Plan for 2022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2022 Activity Plan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takeholders Validation Workshop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Validation Workshop Report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ubmission to PEC&amp; Endorsement of Workplan &amp; Budget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June -July 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PEC Submission /Endorsement – Media Update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Layout /Artwork &amp; Printing &amp; Launching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June -July 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GBV Strategy Launching Report /Media Updat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 </w:t>
            </w:r>
          </w:p>
        </w:tc>
      </w:tr>
      <w:tr>
        <w:trPr/>
        <w:tc>
          <w:tcPr>
            <w:tcW w:w="9374" w:type="dxa"/>
            <w:gridSpan w:val="4"/>
            <w:tcBorders/>
            <w:shd w:color="auto" w:fill="FFF2CC" w:themeFill="accent4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val="en-AU" w:eastAsia="en-US" w:bidi="ar-SA"/>
              </w:rPr>
              <w:t>Southern Region</w:t>
            </w:r>
          </w:p>
        </w:tc>
      </w:tr>
      <w:tr>
        <w:trPr/>
        <w:tc>
          <w:tcPr>
            <w:tcW w:w="155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NCD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Develop GBV Strategy, Workplan &amp; Budget (2023 onwards)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ug-Nov  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Finalised GBV Strategy, Workplan &amp; Budget for NCD</w:t>
            </w:r>
          </w:p>
        </w:tc>
      </w:tr>
      <w:tr>
        <w:trPr>
          <w:trHeight w:val="683" w:hRule="atLeast"/>
        </w:trPr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ctivity /Implementation Plan for 2022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2022 Activity Plan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takeholders Consultation Workshop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June -July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Workshop Report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ubmission to NCDC management for Endorsement of Workplan &amp; Budget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Nov-Dec  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PEC Submission /Endorsement – Media Update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Layout /Artwork &amp; Printing &amp; Launching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Nov-Dec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GBV Strategy Launching Report /Media Updat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 </w:t>
            </w:r>
          </w:p>
        </w:tc>
      </w:tr>
      <w:tr>
        <w:trPr/>
        <w:tc>
          <w:tcPr>
            <w:tcW w:w="155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ilne Bay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Develop GBV Strategy, Workplan &amp; Budget (2023 onwards)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ug-Nov  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Finalised GBV Strategy, Workplan &amp; Budget for Milne Bay 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ctivity /Implementation Plan for 2022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2022 Activity Plan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takeholders Validation Workshop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June -July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Validation Workshop Report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ubmission to PEC&amp; Endorsement of Workplan &amp; Budget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Nov-Dec  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PEC Submission /Endorsement – Media Update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Layout /Artwork &amp; Printing &amp; Launching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Nov-Dec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GBV Strategy Launching Report /Media Updat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 </w:t>
            </w:r>
          </w:p>
        </w:tc>
      </w:tr>
      <w:tr>
        <w:trPr/>
        <w:tc>
          <w:tcPr>
            <w:tcW w:w="155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Oro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Develop GBV Strategy, Workplan &amp; Budget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ne 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Finalised GBV Strategy, Workplan &amp; Budget for Oro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ctivity /Implementation Plan for 2022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2022 Activity Plan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takeholders Validation Workshop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Validation Workshop Report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ubmission to PEC&amp; Endorsement of Workplan &amp; Budget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ne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PEC Submission /Endorsement – Media Update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Layout /Artwork &amp; Printing &amp; Launching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ne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GBV Strategy Launching Report /Media Updat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 </w:t>
            </w:r>
          </w:p>
        </w:tc>
      </w:tr>
      <w:tr>
        <w:trPr/>
        <w:tc>
          <w:tcPr>
            <w:tcW w:w="155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Gulf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Develop GBV Strategy, Workplan &amp; Budget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– August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Finalised GBV Strategy, Workplan &amp; Budget for Gulf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ctivity /Implementation Plan for 2022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2022 Activity Plan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takeholders Validation Workshop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July-August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Validation Workshop Report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ubmission to PEC&amp; Endorsement of Workplan &amp; Budget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July -Aug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PEC Submission /Endorsement – Media Update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Layout /Artwork &amp; Printing &amp; Launching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July -August 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GBV Strategy Launching Report /Media Updat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 </w:t>
            </w:r>
          </w:p>
        </w:tc>
      </w:tr>
      <w:tr>
        <w:trPr/>
        <w:tc>
          <w:tcPr>
            <w:tcW w:w="155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Western (Fly River)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Develop GBV Strategy, Workplan &amp; Budget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ne 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Finalised GBV Strategy, Workplan &amp; Budget for Western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ctivity /Implementation Plan for 2022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2022 Activity Plan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takeholders Validation Workshop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June -July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Validation Workshop Report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ubmission to PEC&amp; Endorsement of Workplan &amp; Budget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July 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PEC Submission /Endorsement – Media Update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Layout /Artwork &amp; Printing &amp; Launching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July 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GBV Strategy Launching Report /Media Updat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 </w:t>
            </w:r>
          </w:p>
        </w:tc>
      </w:tr>
      <w:tr>
        <w:trPr/>
        <w:tc>
          <w:tcPr>
            <w:tcW w:w="155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Central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Develop GBV Strategy, Workplan &amp; Budget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-June 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Finalised GBV Strategy, Workplan &amp; Budget for Central  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ctivity /Implementation Plan for 2022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2022 Activity Plan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takeholders Validation Workshop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June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Validation Workshop Report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ubmission to PEC&amp; Endorsement of Workplan &amp; Budget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June -July 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PEC Submission /Endorsement – Media Update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Layout /Artwork &amp; Printing &amp; Launching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June -July 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GBV Strategy Launching Report /Media Updat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 </w:t>
            </w:r>
          </w:p>
        </w:tc>
      </w:tr>
      <w:tr>
        <w:trPr/>
        <w:tc>
          <w:tcPr>
            <w:tcW w:w="9374" w:type="dxa"/>
            <w:gridSpan w:val="4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val="en-AU" w:eastAsia="en-US" w:bidi="ar-SA"/>
              </w:rPr>
              <w:t>Component 3 – Joint Deliverables</w:t>
            </w:r>
          </w:p>
        </w:tc>
      </w:tr>
      <w:tr>
        <w:trPr/>
        <w:tc>
          <w:tcPr>
            <w:tcW w:w="9374" w:type="dxa"/>
            <w:gridSpan w:val="4"/>
            <w:tcBorders/>
            <w:shd w:color="auto" w:fill="FBE4D5" w:themeFill="accent2" w:themeFillTint="33" w:val="clear"/>
          </w:tcPr>
          <w:p>
            <w:pPr>
              <w:pStyle w:val="ListParagraph"/>
              <w:widowControl/>
              <w:numPr>
                <w:ilvl w:val="0"/>
                <w:numId w:val="15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2"/>
                <w:szCs w:val="22"/>
                <w:lang w:val="en-AU" w:eastAsia="en-US" w:bidi="ar-SA"/>
              </w:rPr>
              <w:t xml:space="preserve">Provincial Workshop/ Trainings Capacity Development  </w:t>
            </w: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 </w:t>
            </w:r>
          </w:p>
        </w:tc>
      </w:tr>
      <w:tr>
        <w:trPr/>
        <w:tc>
          <w:tcPr>
            <w:tcW w:w="9374" w:type="dxa"/>
            <w:gridSpan w:val="4"/>
            <w:tcBorders/>
            <w:shd w:color="auto" w:fill="E2EFD9" w:themeFill="accent6" w:themeFillTint="33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val="en-AU" w:eastAsia="en-US" w:bidi="ar-SA"/>
              </w:rPr>
              <w:t>GBV Capacity Development Trainings</w:t>
            </w:r>
          </w:p>
        </w:tc>
      </w:tr>
      <w:tr>
        <w:trPr/>
        <w:tc>
          <w:tcPr>
            <w:tcW w:w="155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Targeted Provinces with GBV Strategy, Workplan &amp; Budget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NOTE: 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Training services will be procured directly by UNDP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Trainings are not limited to this list 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Gender Sensitisation Training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52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– December </w:t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Provincial Trainings Needs Assessment report 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Training Reports 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Procurement actions documentations to verify support provided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edia Updates shared on NGBVS Website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urvivors Advocacy Training (1 week training on GBV laws /policies, psychosocial support etc for survivors) </w:t>
            </w:r>
          </w:p>
        </w:tc>
        <w:tc>
          <w:tcPr>
            <w:tcW w:w="15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tandard operating procedures (SOPs) for Family Support centres (clinical management of GBV survivors, including roles, duties of health care workers &amp; referral pathways </w:t>
            </w:r>
          </w:p>
        </w:tc>
        <w:tc>
          <w:tcPr>
            <w:tcW w:w="15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Family Sexual Violence (FSV) Sensitisation, application of Law, trauma-informed care and case management </w:t>
            </w:r>
          </w:p>
        </w:tc>
        <w:tc>
          <w:tcPr>
            <w:tcW w:w="15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OPs for Safe House, guidelines for admission, case management &amp; referral pathways. </w:t>
            </w:r>
          </w:p>
        </w:tc>
        <w:tc>
          <w:tcPr>
            <w:tcW w:w="15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Trauma Counselling Training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5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Referral pathways standard Operating Procedures (SOP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5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le Advocacy for Women’s Human rights &amp; gender equality Training </w:t>
            </w:r>
          </w:p>
        </w:tc>
        <w:tc>
          <w:tcPr>
            <w:tcW w:w="15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/>
        <w:tc>
          <w:tcPr>
            <w:tcW w:w="9374" w:type="dxa"/>
            <w:gridSpan w:val="4"/>
            <w:tcBorders/>
            <w:shd w:color="auto" w:fill="E2EFD9" w:themeFill="accent6" w:themeFillTint="33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val="en-AU" w:eastAsia="en-US" w:bidi="ar-SA"/>
              </w:rPr>
              <w:t xml:space="preserve">Provincial GBV Focal Points Workshops -Venue TBC </w:t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ll Provinces to attend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Provincial Workshop on Coordinated Planning and Budgeting to Address GBV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pril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Workshop Report with Media Updates </w:t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ll Provinces to attend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Provincial Workshop on GBV Prevention and Response – 2022 Workplan Implementation Update (Results, Challenges, next Steps) &amp; Budget for 2023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November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Workshop Report with Media Update </w:t>
            </w:r>
          </w:p>
        </w:tc>
      </w:tr>
      <w:tr>
        <w:trPr/>
        <w:tc>
          <w:tcPr>
            <w:tcW w:w="9374" w:type="dxa"/>
            <w:gridSpan w:val="4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val="en-AU" w:eastAsia="en-US" w:bidi="ar-SA"/>
              </w:rPr>
              <w:t>Component 4 – Specific Deliverables</w:t>
            </w:r>
          </w:p>
        </w:tc>
      </w:tr>
      <w:tr>
        <w:trPr/>
        <w:tc>
          <w:tcPr>
            <w:tcW w:w="9374" w:type="dxa"/>
            <w:gridSpan w:val="4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2"/>
                <w:szCs w:val="22"/>
                <w:highlight w:val="yellow"/>
                <w:lang w:val="en-AU" w:eastAsia="en-US" w:bidi="ar-SA"/>
              </w:rPr>
              <w:t>Support Services Consultant.</w:t>
            </w:r>
          </w:p>
        </w:tc>
      </w:tr>
      <w:tr>
        <w:trPr/>
        <w:tc>
          <w:tcPr>
            <w:tcW w:w="9374" w:type="dxa"/>
            <w:gridSpan w:val="4"/>
            <w:tcBorders/>
            <w:shd w:color="auto" w:fill="FBE4D5" w:themeFill="accent2" w:themeFillTint="33" w:val="clear"/>
          </w:tcPr>
          <w:p>
            <w:pPr>
              <w:pStyle w:val="ListParagraph"/>
              <w:widowControl/>
              <w:numPr>
                <w:ilvl w:val="0"/>
                <w:numId w:val="15"/>
              </w:numPr>
              <w:spacing w:lineRule="auto" w:line="240" w:before="0" w:after="0"/>
              <w:contextualSpacing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2"/>
                <w:szCs w:val="22"/>
                <w:lang w:val="en-AU" w:eastAsia="en-US" w:bidi="ar-SA"/>
              </w:rPr>
              <w:t xml:space="preserve">Crisis Response Services </w:t>
            </w:r>
          </w:p>
        </w:tc>
      </w:tr>
      <w:tr>
        <w:trPr/>
        <w:tc>
          <w:tcPr>
            <w:tcW w:w="155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Targeted Provinc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Strengthen Police Family Sexual Violence Unit (FSVU)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– December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Report of Family Sexual Violence Unit establishment within Police Stations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Establish and/or strengthen Family Support Centre (FSC)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Report of Family Support Centre establishment within Clinical setups (Hospitals/health centres)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Establish and/or strengthen Safe Houses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May – December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Report on number of Safe Houses established /strengthened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Grants Administration for CSOs :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Counselling service providers (TBC) 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Human Rights Defenders for SARV response, rescue &amp; repatriation services 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Trainings &amp; Awareness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May – December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Grants administration and monitoring reports </w:t>
            </w:r>
          </w:p>
        </w:tc>
      </w:tr>
      <w:tr>
        <w:trPr/>
        <w:tc>
          <w:tcPr>
            <w:tcW w:w="9374" w:type="dxa"/>
            <w:gridSpan w:val="4"/>
            <w:tcBorders/>
            <w:shd w:color="auto" w:fill="FBE4D5" w:themeFill="accent2" w:themeFillTint="33" w:val="clear"/>
          </w:tcPr>
          <w:p>
            <w:pPr>
              <w:pStyle w:val="ListParagraph"/>
              <w:widowControl/>
              <w:numPr>
                <w:ilvl w:val="0"/>
                <w:numId w:val="15"/>
              </w:numPr>
              <w:spacing w:lineRule="auto" w:line="240" w:before="0" w:after="0"/>
              <w:contextualSpacing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2"/>
                <w:szCs w:val="22"/>
                <w:lang w:val="en-AU" w:eastAsia="en-US" w:bidi="ar-SA"/>
              </w:rPr>
              <w:t xml:space="preserve">GBV Prevention Interventions </w:t>
            </w:r>
          </w:p>
        </w:tc>
      </w:tr>
      <w:tr>
        <w:trPr>
          <w:trHeight w:val="1196" w:hRule="atLeast"/>
        </w:trPr>
        <w:tc>
          <w:tcPr>
            <w:tcW w:w="1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ll Provinces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Coordination - 20 days of GBV/Human Rights Activism Activities (Nov 20 to Dec 10) –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Oct -Dec </w:t>
            </w:r>
          </w:p>
        </w:tc>
        <w:tc>
          <w:tcPr>
            <w:tcW w:w="2660" w:type="dxa"/>
            <w:tcBorders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Calendar of Provincial Events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20 days activism media updates </w:t>
            </w:r>
          </w:p>
        </w:tc>
      </w:tr>
      <w:tr>
        <w:trPr>
          <w:trHeight w:val="1079" w:hRule="atLeast"/>
        </w:trPr>
        <w:tc>
          <w:tcPr>
            <w:tcW w:w="1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s requested by provinces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Development of IEC materials /knowledge products on GBV /printing 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May -Dec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Finalised IEC Materials </w:t>
            </w:r>
          </w:p>
        </w:tc>
      </w:tr>
      <w:tr>
        <w:trPr/>
        <w:tc>
          <w:tcPr>
            <w:tcW w:w="9374" w:type="dxa"/>
            <w:gridSpan w:val="4"/>
            <w:tcBorders/>
            <w:shd w:color="auto" w:fill="FBE4D5" w:themeFill="accent2" w:themeFillTint="33" w:val="clear"/>
          </w:tcPr>
          <w:p>
            <w:pPr>
              <w:pStyle w:val="ListParagraph"/>
              <w:widowControl/>
              <w:numPr>
                <w:ilvl w:val="0"/>
                <w:numId w:val="15"/>
              </w:numPr>
              <w:spacing w:lineRule="auto" w:line="240" w:before="0" w:after="0"/>
              <w:contextualSpacing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2"/>
                <w:szCs w:val="22"/>
                <w:lang w:val="en-AU" w:eastAsia="en-US" w:bidi="ar-SA"/>
              </w:rPr>
              <w:t>Support to National GBV Secretariat -DfCDR</w:t>
            </w:r>
          </w:p>
        </w:tc>
      </w:tr>
      <w:tr>
        <w:trPr/>
        <w:tc>
          <w:tcPr>
            <w:tcW w:w="9374" w:type="dxa"/>
            <w:gridSpan w:val="4"/>
            <w:tcBorders/>
            <w:shd w:color="auto" w:fill="E2EFD9" w:themeFill="accent6" w:themeFillTint="33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val="en-AU" w:eastAsia="en-US" w:bidi="ar-SA"/>
              </w:rPr>
              <w:t>Administration / Operations</w:t>
            </w:r>
          </w:p>
        </w:tc>
      </w:tr>
      <w:tr>
        <w:trPr/>
        <w:tc>
          <w:tcPr>
            <w:tcW w:w="155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National Level (DfCDR)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upport with recruitment of NGBVS Staff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– July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Recruitment Report  </w:t>
            </w:r>
          </w:p>
        </w:tc>
      </w:tr>
      <w:tr>
        <w:trPr/>
        <w:tc>
          <w:tcPr>
            <w:tcW w:w="15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ListParagraph"/>
              <w:widowControl/>
              <w:numPr>
                <w:ilvl w:val="0"/>
                <w:numId w:val="11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Office Set Up </w:t>
            </w:r>
          </w:p>
          <w:p>
            <w:pPr>
              <w:pStyle w:val="ListParagraph"/>
              <w:widowControl/>
              <w:numPr>
                <w:ilvl w:val="0"/>
                <w:numId w:val="11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Support Procurement of Desks + chair, Computer (laptop or desktop), Printer/scanner/photocopier, Filing cabinet /Printing paper etc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ly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Office Setup Report </w:t>
            </w:r>
          </w:p>
        </w:tc>
      </w:tr>
      <w:tr>
        <w:trPr/>
        <w:tc>
          <w:tcPr>
            <w:tcW w:w="15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intenance /Service /Fuel arrangement with service providers for NGBVS Bus (Operations) &amp; Management Support Vehicle (x1)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Dec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Vehicle compliance system in place for accountability (fuel logs etc) -Report </w:t>
            </w:r>
          </w:p>
        </w:tc>
      </w:tr>
      <w:tr>
        <w:trPr/>
        <w:tc>
          <w:tcPr>
            <w:tcW w:w="15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Procure Vehicle for NGBVS Vehicle (management support)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ugust -Dec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Vehicle Procured. </w:t>
            </w:r>
          </w:p>
        </w:tc>
      </w:tr>
      <w:tr>
        <w:trPr/>
        <w:tc>
          <w:tcPr>
            <w:tcW w:w="9374" w:type="dxa"/>
            <w:gridSpan w:val="4"/>
            <w:tcBorders/>
            <w:shd w:color="auto" w:fill="E2EFD9" w:themeFill="accent6" w:themeFillTint="33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val="en-AU" w:eastAsia="en-US" w:bidi="ar-SA"/>
              </w:rPr>
              <w:t>Coordination &amp; Programme Management</w:t>
            </w:r>
          </w:p>
        </w:tc>
      </w:tr>
      <w:tr>
        <w:trPr/>
        <w:tc>
          <w:tcPr>
            <w:tcW w:w="155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National Level (DfCDR)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Budget and Workplan for K7.9 million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NGBVS Workplan for 2022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National GBV Advisory Committee Meeting (x 2) June &amp; November 2022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– Nov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eeting Minutes &amp;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GBV Data Information Management System </w:t>
            </w:r>
          </w:p>
          <w:p>
            <w:pPr>
              <w:pStyle w:val="ListParagraph"/>
              <w:widowControl/>
              <w:numPr>
                <w:ilvl w:val="0"/>
                <w:numId w:val="1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Consultation / workshops</w:t>
            </w:r>
          </w:p>
          <w:p>
            <w:pPr>
              <w:pStyle w:val="ListParagraph"/>
              <w:widowControl/>
              <w:numPr>
                <w:ilvl w:val="0"/>
                <w:numId w:val="1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Recruitment of firm to Develop   GBV IMS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Dec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GBV National Data base established 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/>
        <w:tc>
          <w:tcPr>
            <w:tcW w:w="155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National Level (DfCDR)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onthly Brief on Activity Progress Update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 Dec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onthly Secretary Brief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Newsletter article /Media Updates for GBV Website /UNDP Newsletter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Dec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edia Updates </w:t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Targeted Provinces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Provincial M&amp;E Visits 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June -Dec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M&amp;E Visit Repor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/>
        <w:tc>
          <w:tcPr>
            <w:tcW w:w="9374" w:type="dxa"/>
            <w:gridSpan w:val="4"/>
            <w:tcBorders/>
            <w:shd w:color="auto" w:fill="FBE4D5" w:themeFill="accent2" w:themeFillTint="33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5"/>
              </w:numPr>
              <w:spacing w:lineRule="auto" w:line="240" w:before="0" w:after="0"/>
              <w:contextualSpacing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2"/>
                <w:szCs w:val="22"/>
                <w:lang w:val="en-AU" w:eastAsia="en-US" w:bidi="ar-SA"/>
              </w:rPr>
              <w:t>UNDP Spotlight Project Support</w:t>
            </w:r>
          </w:p>
        </w:tc>
      </w:tr>
      <w:tr>
        <w:trPr/>
        <w:tc>
          <w:tcPr>
            <w:tcW w:w="155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UNDP Spotlight Programme Team /Consultants – Port Moresby NCD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Programme Team -Weekly Meeting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Dec </w:t>
            </w:r>
          </w:p>
        </w:tc>
        <w:tc>
          <w:tcPr>
            <w:tcW w:w="2660" w:type="dxa"/>
            <w:tcBorders/>
          </w:tcPr>
          <w:p>
            <w:pPr>
              <w:pStyle w:val="ListParagraph"/>
              <w:widowControl/>
              <w:numPr>
                <w:ilvl w:val="0"/>
                <w:numId w:val="14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Weekly Brief on Activity Update 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eeting Minutes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UNDP Dashboard Reporting -May to June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May -June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Dashboard Report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UNDP Dashboard Reporting -July -August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July -Aug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Dashboard Report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UNDP Dashboard Reporting -September to October 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Sep -Oct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Dashboard Report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UNDP Dashboard Reporting -November to December 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Nov- Dec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Dashboard Report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potlight 2022 Annual Report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Nov -Dec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2022 Annual Report </w:t>
            </w:r>
          </w:p>
        </w:tc>
      </w:tr>
      <w:tr>
        <w:trPr/>
        <w:tc>
          <w:tcPr>
            <w:tcW w:w="1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Spotlight AWP -2023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Nov-Dec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Activity Plans for 2023 </w:t>
            </w:r>
          </w:p>
        </w:tc>
      </w:tr>
      <w:tr>
        <w:trPr/>
        <w:tc>
          <w:tcPr>
            <w:tcW w:w="9374" w:type="dxa"/>
            <w:gridSpan w:val="4"/>
            <w:tcBorders/>
            <w:shd w:color="auto" w:fill="FBE4D5" w:themeFill="accent2" w:themeFillTint="33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6"/>
              </w:numPr>
              <w:spacing w:lineRule="auto" w:line="240" w:before="0" w:after="0"/>
              <w:contextualSpacing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2"/>
                <w:szCs w:val="22"/>
                <w:lang w:val="en-AU" w:eastAsia="en-US" w:bidi="ar-SA"/>
              </w:rPr>
              <w:t>Parliamentary Committee on GBV /Coalition of MPS against GBV</w:t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Meeting of the Coalition of Parliamentarians and the Specialist Parliamentary Committee on GBV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>August 2022 to May 2023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  <w:t xml:space="preserve">Information for meetings  </w:t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AU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 w:asciiTheme="minorHAnsi" w:cstheme="minorHAnsi" w:hAnsiTheme="minorHAnsi"/>
        <w:sz w:val="22"/>
        <w:szCs w:val="22"/>
        <w:lang w:val="en-A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Times New Roman" w:asciiTheme="minorHAnsi" w:hAnsiTheme="minorHAnsi"/>
      <w:color w:val="auto"/>
      <w:kern w:val="0"/>
      <w:sz w:val="22"/>
      <w:szCs w:val="22"/>
      <w:lang w:val="en-A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a2826"/>
    <w:rPr>
      <w:rFonts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a2826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158a5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a2826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a2826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397b4a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0</Pages>
  <Words>2687</Words>
  <Characters>15317</Characters>
  <CharactersWithSpaces>17969</CharactersWithSpaces>
  <Paragraphs>3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3:40:00Z</dcterms:created>
  <dc:creator>Bessie Maruia</dc:creator>
  <dc:description/>
  <dc:language>en-US</dc:language>
  <cp:lastModifiedBy>Julie Bukikun</cp:lastModifiedBy>
  <dcterms:modified xsi:type="dcterms:W3CDTF">2022-05-13T08:1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